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</w:t>
      </w:r>
      <w:r>
        <w:rPr/>
        <w:t>BLACK HOL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(C) Copyright 1992 by RainWear Soft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P.O. Box 11154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Tacoma Wa 9841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Hole is a game of deduction.  Ten Nuclear ORB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in a black hole near earth by the dreaded Others, a race of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beings.  If they are allowed to explode, earth will be destro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ventual downfall of the Humanoid Alliance will be ass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ission will be to imploy new hi-tech probes to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hole for the hidden or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.CFG        � A sample config file. Commented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.BAT        � A sample batch file. Commented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LACKBOX.ANS � The main ANSI display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LAXHOLE.ANS � User instruction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LAXHOLE.CFG � Configuration file created by INSTAL_B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LAXHOLE.EXE � The main game .EXE file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LAXHOLE.KEY � Dummy key to allow game to work unregister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UN_DOOR.BAT � Batch file created by INSTAL_B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CORE.BLT    � ASCII high score file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CORE.BUL    � File created by door for internal use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COREG.BLT   � ANSI high score file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ANKS.DAT   � Sysop created ASCII file to thank user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LEASE.DAT   � Sysop created ASCII file to ask for mone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_B.EXE � Installation program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GISTER.FRM � Registration form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the door, create the directory you wish to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in.  Unarchive the files into that directory.  Run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 If your BBS package does not support one of the 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during installation, you may have to use a door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 Once you have run INSTALL program, follow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to set the BBS up to run RUN_DOOR.BAT  If you choo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NSTALL, use an ASCII text editor to change the sample 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BAT files to run your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ONSTANDARD COM POR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or will support COM 1-4 on the standard IRQS.  COM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are IRQ4, COM2 and COM4 are IRQ3.  To use a non-standardIRQ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_DOOR.BAT file, and add the IRQ number after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 For example, to use COM1 and IRQ5, edit the batch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AXHOLE.EXE BLAXHO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AXHOLE.EXE BLAXHOLE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the door to use IRQ5 instead of IRQ4 which is norm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ISTRATION BENEFI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latest upgrades are FREE!  The following op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when 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number of orbs hidden in the black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number of turn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number of minutes the player will have to find the or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a special option menu will be mad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hat will allowing them to turn probe tracking on and off,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s normally have a flashing tracking square tracing thei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black hole), and turn roving orbs on and off. (Norma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s stay in one location until they are found. 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, the player would be able to have the last four orbs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bout the ho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TRIBUTION SIT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ites will have the latest version of Rain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doors available under the following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GIC NAME   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POKER       �  POKRFACE.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BLAXHOLE    �  BLAXHOLE.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                FIDONET      PHONE NUMBER 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SHUTTLE BBS       � 1:2612/107 � 301-884-0155 � 9600 V.32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GAMBIT BBS        � 1:323/203  � 401-333-6424 � INTEL 14,4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GATOR'S BACKYARD  � 1:3817/5   � 318-239-0834 � 14,400 HST/D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SUFFOLK NEWS      � 1:3604/80  � 601-497-5303 � TWINCOM 14,4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� </w:t>
      </w:r>
      <w:r>
        <w:rPr/>
        <w:t>1:3604/81  � 601-497-5307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HOUSE OF ELROND   � 1:399/10   � 501-327-8814 � 240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RACER'S EDGE      � 1:202/632  � 619-426-4651 � HST 14,4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NC-16603 BBS         � 1:114/196  � 602-830-2267 � USR DUAL 144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LIGHTHOUSE BBS    � 1:205/75   � 209-252-7968 � USR DUAL 144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&amp;B BBS               � 1:387/609  � 512-680-3136 � HST 1440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ELECTRIC FLAMINGO � 1:138/151  � 206-473-6561 � USR DUAL 144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