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K - Upgrading to v2.0x Proced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GO/3rd-Party Developers - see STRUCTS.PAS for new ROK info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** If upgrading from 1.x to 2.00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BFS recommend a fresh install of this new version of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realize that resetting your current ROK game might be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s in that they might lose interest in the ga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new version of ROK is a 98% total re-writ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is is almost a completely new game to them.  Thus, a r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HAT bad...  Believe me, the players will thank you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** If upgrading from 2.00 to 2.01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follow these steps 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Unarchive the contents of this archive over you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basically means copy the new exe's/ovr's over the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elete your RO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un CONFIG.EXE, then hit [I]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at's it!  If you have any problems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we know that [I]nstall'ing again will delete the King data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no King/Queen in the game - temporarily.  The next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game will automatically be coronated as King. 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 mention this here before I get like 50 e-mails about thi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** If upgrading from 2.01 to 2.02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opy ROK.EXE, ROK.OVR, CONFIG.EXE, SCREENS.DAT, NOW_OF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OKMAINT.EXE over your old v2.01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at's it!  Like I said, simp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pgrade is really a copy-ov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member to check README.NOW before installing this version of ROK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atsoever with upgrading and/or R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contact BFS any time.   A list of ways to contact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CONTACT.DOC file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unning RO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The BFS Guy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