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rder Motel 2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96 by Austin Lumina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and Install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der Motel 2114 is SHAREWARE.  You are free to try it for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30 days, and then you must either register it or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only $5.  Yup, only five dolla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nformation and benefits are described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der Motel 2114 is distributed without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 Luminais is not reponsible for anything happening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software.  By running this program you agre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thing that may result.  Aren't disclaimers fu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oftware may be freely distributed, provided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ly in the form of the original archive, MMOTEL10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files present and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mmunications and interrupt handling routines used by th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me from the DDPlus Door Driver Package.  Tha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mains copyrighted by the author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here's how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unzip all of the files into a directory you create in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irectory, such as "MM" or "MOTE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must run the SETUP.EXE program to set everyth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for the full path to your BBS, and then your BBS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 you enter must be the path to where the dropfil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N.TXT, DOOR.SYS, or DORINFO.DEF, is located.  This is probably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irectory.  (You can also specify the path on the command lin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T file.  You may need to do this for multi-node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ust then select the BBStype/Drop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select that, you'll see the menu.  You can configu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nu.  If you need to specify a different com port,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, or Fossil driver, you can do it with the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nished configuring, press Q to exit the program. 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Fossil driver to run this program.  By default it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wn internal comm.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to specify non-standard port information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MM.CTL file manually.  The file EXAMPLE.CTL ha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at options to put in the MM.CTL file, if you n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should create a .BAT file (such as MM.BAT) that your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run the program, and put the file in your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BAT should change to the MM directory and run M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ample .BAT files are included with this program (SAMPLE*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1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cho off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mm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m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BBS doors/chain edit section, if there is an option to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calls (Use DOS Calls), it must be turned OFF!  WWIV sets this 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so you must turn it off if you are using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/L parameter to run the game in local mode, from DO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play the game if you don't run a BBS or if you jus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from DOS.  You will be prompted to enter your alias/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 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daily maintenance if it is time for it.  MM will run dai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it is played every day, but if you want it to on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f-line, you can put this in your dail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MM with Sysop mode enabled.  If registered, this allows you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tel and access sysop options in the game itself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Bxxxxx"   This tells MM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, configure it in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DORINFOx.DEF. If you specified "/N2" then GAME.EX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"/PC:\WILDCAT\WCWORK\NODE1" would tell GAME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, the program will use the path specified in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V"    This command will tell MM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 of memory, then you may have some available.  MM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UP.EXE lets you change several options.  After running SETUP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you can just press Q to quit if you want to keep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) Path to Drop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full path to the dropfile such as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 C:\BB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BBStype filename: lets you select your BB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) Comport: Select the modem comport.  Usually the compor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BBS dropfile, so this setting is un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ropfile types don't have comport information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you must set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) Fossil: You can choose Internal, Fossil, or XFossil.  Inter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.  You don't need a Fossil t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 INITIAL OPTIONS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run the game, you will be presented with the G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se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S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turns a player has determines how many times he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from room to room.  You can change the number of turns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o mov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rder Motel supports installation of multiple games, with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els.  In general, it would be recommended that the larger a motel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turns per day there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motel is about 140 rooms, and the default turns per d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, but it takes more than 140 turns to explore the motel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ED TURNS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areas in a motel are considered "Restricted areas", an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are not taken away from moving in these.  Players canno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se areas while not in the game, so they have little affec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CTIVE DAYS UNTIL PLAYER IS ER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is 30.  If a user does not play the game for 30 days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ON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oose to turn creation mode on or off (default is on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is set or not will influence the game quite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if it is on, then when a user kills his target, he rece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number of "room creation kits".  These kits allow play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create their own rooms in certain spots, and name them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sh.  So if this is on, the motel will actually grow bigg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progresses (if people use i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users will be able to name rooms themselves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 their input (if you want to restrict profanity).  To d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file in the game directory called TRASH.CAN with th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restricted, one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creation mode is enabled, there are a number of options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M CREATION KITS PER KILL (Default=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et the number of kits a player receives when they kil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  If a player has 2 kits, they can create 2 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AREAS: PUBLIC or RESTRICTED  (default=publ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set whether the rooms players create will be normal motel roo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tricted areas.  If they are restricted, then creating room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affect o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REASE TURNS WITH CREA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reated areas are public, then you can turn this on or off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on, then everytime a room is created, the number of turn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 that players get is increased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for turning this on, is that as time goes on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ny many rooms will be created, leaving too few turns to expl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is on, it should stay relatively the same, but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the game harder you may want to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OW TEXT DESCRIPTIONS?  (default=y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is set to yes, then when players create rooms, they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lowed to enter a text description of the room.  You can als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lines their description may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set the Game Options, Quit the Menu, and you will be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ctual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TEL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R.EXE is the program used for other option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 the M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and Editing Your Own Mote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/Uninstalling Mo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more than one motel is installed, than when you first ru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ll be prompted to select 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NOT INSTALL NEW MOTELS WITHOUT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till use the manager and edit and create your own mote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be able to install them into the regula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have the registered version, then you can access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tel Manager commands from inside the game itself, making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tel even easier and more convienient.  In the game itsel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!) command will toggle Editing Mode on or off, and (O) will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Edit Options menu.  You must run the Motel with the /O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cal mode, to initially access the editing modes in the gam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you'll have access whenever you play, and also have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other players the same Sysop access.  But that's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MANAGER.DOC for all the info. on creating, editing, and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ot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i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user plays the game for the first time of the day, dai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.  It shouldn't take more than a several seconds. 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enance to be run while users are on-line, you can run M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T parameter.  This will do maintenance if it is time for it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 that this is called in your daily event, 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rder Motel 2114 is SHAREWARE.  See REGISTER.DOC for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mail me at one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lcs@uno.edu (valid until June '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soft@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habungshinweise@aw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mments, suggestions, insults, bad jokes,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  Suggestions are especially wanted, as well a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herent Spectrum BBS is an official distribution and on-li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Unlsoft Doors.  The number is 1-401-435-6759.  Se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6 by Austin Lumin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Unlsoft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