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  Has been tested, but may still have bugs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 semi-beta release.  Please report any bugs so I can f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