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TENTS OF THIS SOFTWARE PACKAGE INCLUDING BUT NOT LIMITED TO M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, EXECUTABLE FILES, DOCUMENTATION FILES AND SETUP FILES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ED MATERIAL AND MAY NOT BE MODIFIED IN ANY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il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PG-2100 * THE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Carlos Garcia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 QUICK INSTALLATION GUIDELINES, READ FILE 'README.1ST'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.   .   .   .   .   .   .   .   .   .   .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.   .   .   .   .   .   .   .   .   .   .   .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  .   .   .   .   .   .   .   .   .   .   .  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.   .   .   .   .   .   .   .   .   .   .   .   .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.   .   .   .   .   .   .  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.   .   .   .   .   .   .   .   .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.   .   .   .   .   .   .   .   .   .   .   .   .  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  .   .   .   .   .   .   .   .   .   .   .   .  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.   .   .   .   .   .   .   .   .   .   .   .   .  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.   .   .   .   .   .   .   .   .   .   .   .   .  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.   .   .   .   .  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.   .   .   .   .   .   .   .   .   .  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AWAKENING is the second on a series of on-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same interface and "look and feel," as well as an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QVIEW and WINDOWS to allow you to multi-task smoothly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and multi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the second of the series, you have been summon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of the land once again.  However, this time the ol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 doubt your ability to complete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57 years after you prevented the awakening (RPG-2100 * The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halal) and Khalal has finally been awaken by its wraith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the city gather around the sacred fire and wish for a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and help them destroy the evil semi-god, semi-drag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at you find your self back in "The Lan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ld wise man Drakgos sees you, he first doubts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peace back to the land.  You have aged and are now 77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gos foresees your dying at the age of 99.  The place where Kha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tled his empire of darkness is many years away from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, The Fountain Of Youth located in the new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 self involved in many fights against man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 of Khalal.  You'll travel the land in search of c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both Khalal and the Fountain of Youth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 the mystery of The Land Of Eternal Confusion II,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of the North territory, and the treachorous Elect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a FIGHTER and become a master of wars by raising you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 local Gyms, use weapons of incredible destructiv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he local fleemarket and buy the gifts from the Sacred F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crolls that allow you to cast magic and search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of the land:  Khalal's Mystic Arm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the path of mystery and knowledge and become a WIZARD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as you increase your level.  Cast healing spells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f while in battle without the need of Healing Potion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dimensional Wand and be unstoppable!  Becom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IZARD in the land and paralize your foes for a quick 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be a ROGUE and share the benefits of both WIZARD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teleport away from the evil ones when you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in a ba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vast world of the land and avoid unnecessary batt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when the time is ripe to battle to the death, only 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he arena ALIVE!  While interacting with the world around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the many dangers and blessings of the lan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other players who dare step in to the 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adaptation of role-playing specially designed for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                       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AWAKENING is a completely graphical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 of an IBM-type computer or compatible with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memory, ANSI.SYS, and a BBS capable of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DORINFO?.DEF, EXITINFO.BB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GAP/PC-Board, Doorway, Wildcat style)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Fossil drivers will be automaticaly detect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to allow for maximun compatibility with various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multiple-port serial cards such as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and installation program has bee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the DOS prompt, type  "SETUP.EX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From 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a new game -which will move the files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hosen by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et and re-start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int an order form to obtain a registratio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shareware version of game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Get last minute informat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, the setup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name of the directory where you want ANSI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time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imes per day they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anything else, the program will know the type o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using, as long as it is a CHAIN.TXT, DORINFO?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, DOOR.SYS, SFDOORS.DAT, or CALLINFO.BBS  -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in your BB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the setup progra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when calling the game.  You are now ready to pl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batch file or are having trouble, typ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 the game without the use of a b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in your BBS door setup, as long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directory before 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KE.EXE  c:\bbs\door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of the drop file will be automatically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or\node3 and is; therefore, 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An error message will be generated if you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                                         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nowadays widely understood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hen the author intentionally rele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just for the asking.  There usually is no copy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coming into contact with a Shareware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for friends or to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re is a time limitation f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one who uses the program beyond a period of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days- must register it (pay for it)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for his/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Awakening is a shareware program,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os R. Garcia.  You are encouraged to try the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 period of no more than 30 days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 or stop using it.  If you decide the game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(USA) fee for registration, run the program "SETUP.EXE"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-code directly from the author or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ORDER.FRM included with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allow their users to advance beyond the leve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shareware version, plus give play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                   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previous section, SHAREWARE, RPG-2100 * The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ware and should be registered after trial period of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Registered users will enjoy LIFETIME unlimited upgrad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uses indicating the unregistered status of the game,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beyond level five, a $5 (USA) discount in any other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series, Fleemarket operations will be enabled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eace of mind by knowing you helped offse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game and supported the shareware concept, thus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o continue to update the game as well as to develop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wo games in the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 RPG-2100 * The Wraith of Kha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 RPG-2100 * The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for information on both games &lt;even h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pg2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e Awakening is $20 (USA).  In Californi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ales tax.  A form can be printed from the setup program "SETUP.EX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manually print out the file "ORDER.FRM" provided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you may choose to send a check with a brief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 N.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ame of the company (BBS) you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(please type), your name, the name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 shipping address, and any comments you may hav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 your registration code will be sent to you and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it in a period of about 5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may take reasonably longer to receive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ternational currency is accepted, as long as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$20 at the time when ord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If you request, I can e-mail your registration cod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lectronic address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                                   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only.  For full instruc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is allowed and hereby authoriz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oftware-package, or part of, is re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must be kept; a fee of no more of $5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; and the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guidelines are followed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author but it is always welcome.  Those wh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ir intentions to distribute the g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progra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                    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regarding the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fiction.  Names, character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, are product of the author's imagination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ly.  Any resemblance to actual events, localities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dead, is enti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                                          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   Relsease as 2100a102.zip.   1-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Fixed bug that would make dead mutations hav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 hidden in their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hen getting back to the City from the Youth F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ision number was not being adjusted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yers going back to the Southern Contine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ying and their assignment was no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ing Khalal; altough, Khalal could still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k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  <w:tab/>
        <w:t>Released as 2100a101.zip.   12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Released as 2100a100.zip.   10-01-94 to 11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gend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rivate releases. Limited to Support and Beta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age compromised many differen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name.  All of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(or to Caesar what belongs to Caesar)                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Cookies:  This program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nderstanding of my wife Reina; my children; B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, David; and especially God, without whom, I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My thanks to Brian Pirie in Ottawa, Canada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v5.0, a door programming toolkit. You ha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 my friend.  OpenDoors is found at most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ORS50.ZIP.  I highly recommend this toolki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C/C++ programmers ou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:  Thanks guys for being hooked in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i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eativ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y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mpio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r Of Dreams   [Careful with this on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                  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Support (US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ape to other Worlds BBS</w:t>
        <w:tab/>
        <w:t>(408) 956-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GUEST no passwor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hinx BBS</w:t>
        <w:tab/>
        <w:tab/>
        <w:tab/>
        <w:t>(408) 255-5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Support (U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berSPACE (Wolf NET) BBS</w:t>
        <w:tab/>
        <w:t>+44 (0)1752 226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/Beta Ce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ape to other Worlds BBS</w:t>
        <w:tab/>
        <w:t>(408) 956-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ysterious Powers BBS</w:t>
        <w:tab/>
        <w:tab/>
        <w:t>(408) 738-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hinx BBS</w:t>
        <w:tab/>
        <w:tab/>
        <w:tab/>
        <w:t>(408) 255-5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- World of Wonders BBS </w:t>
        <w:tab/>
        <w:tab/>
        <w:t>(408) 363-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                                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 the minute release of this and any other RPG-2100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found at all of the distribution/support/beta BB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will always be found on America OnLin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gestions, comments, or to report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           rpg2100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 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PG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 North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End of file SYSOP.DOC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