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PG-2100 * THE AWAK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ILE FOR SYSOPs AND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KEY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G-2100, RPG, 2100, Awakening, Khalal, Role-play,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, ANSI.SYS, BBS, Multiline, AD&amp;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e playing at its best!  RPG-2100 * The Awak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 to kill the evil semi-god, semi-dragon Khal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wizard, rogue, or fighter. Fully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G-2100 * THE AWAKENING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 years after preventing the awakening of Khal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have been summoned to the land once m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destroy the evil semi-god, semi-dragon Khal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ravel the many countries of the land i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vil liar of Khalal, while interact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 around you.  Create allies with othe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nd destroy those who seek Khalal's favor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 your self from the many terrible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nd, the dreaded electrified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ern territory or the deadly dark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s a fighter and use the most powerfu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mor known to any creature of the land, 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wizard and cast terrible battle spells and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while in battle! Or be a rogue,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of both the fighters and wiz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interactive, supports single and multiline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best games to ever hit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IMUM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BM or IBM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.SYS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ect Serial Port communications supports speeds up to 115,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SSIL driver support (not needed) for maximum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systems and serial cards such as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re are no files added to or removed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 package.  Recompression is allowed to sup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dopted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nd all file modifications are strictly prohibited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ression into a format other than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ndors, Distributors, Computer Clubs and User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this software package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there is never a fee of more than US$5.00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s,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 such as the introductory or installation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, provided they do not interfere with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 MAY be sold or distribute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clusive product, as long as the author is no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of such action. Notification grants immediate righ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(no written agreement neccessary); however, It CAN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ommercial software packaging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stribution source that notifies the author of their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ribute RPG-2100 The Awakening, will be added to 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and will receive current copies of the shareware ed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become available.  They will also receive an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 of intend to distribute will not be necessar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directly from the author to any distribu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CONTENTS OF THIS SOFTWARE PACKAGE INCLUDING BUT NOT LIMITED TO MA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LES, EXECUTABLE FILES, DOCUMENTATION FILES AND SETUP FILES A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PYRIGHTED MATERIAL AND MAY NOT BE MODIFIED IN ANY FORM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in are reserved to Carlos R. Gar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