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M O E B A   B I N G O 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 1993  Andrew L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NTED BY   AMOEBA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s make NO WARRANTIES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 this program will or will not do, and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damages to your system as a result of run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EBA BINGO! is not a free program and has not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ublic domain, if you use this program for 10 day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derstood that you will send registration of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program constitutes your ex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MOEBA BINGO! is very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in local mod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a run time parameter for the .CFG fi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exe, ie    BINGO.EXE BING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use the following format and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re or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                   * Line 1,  Registration Numb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   Line 2, 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Amoeba BBS          Line 3, 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                        Line 4,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               Line 5,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bbs        * Line 6,  Path to ASCII bulleti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scr        * Line 7,  Path to ANSI bulleti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* Line 8,  Number of Plays Allowed per d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Line 9,  Starting Jackpo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Line 10  Starting Bankroll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    ALL 10 LINES MUST be present or this game wil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#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.exe 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sent, bingo.exe will DEFAULT to the file "bingo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only run single node you don't need to send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named bing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EBA BINGO! recognizes COM1, COM2, COM3,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node operation is possible, just create the separate .CF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, ie  bingo1.cfg, bingo2.cfg  for nodes 1 and 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version program, AMOEBA BINGO! SHOULD run on other bbs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vert the existing caller info file into DOOR.SYS. (G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EBA BINGO! does it's own monitoring of the active com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ny watchdog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Registered Version, send a check or money order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d printout of the enclosed REGISTER.TXT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rew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8A PROVIDEN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YRNA, DE. 19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