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absolute minimum steps need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up and running!  For further infomation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CUBE CONFIG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 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&lt;CUB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BE 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&lt;BB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're running my DoorMan progra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CUBE @N in the Ru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