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LOWE.MAP was made by Margie Lowe and uploaded to me by Greg Lo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tting in the extra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has a map that he/she has created and wants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please upload it to my system and I will see that it get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