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\/\urder /\/\otel \/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taking the time to obtain Murder Motel version 4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aluating it on your system.  By now, its likel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have either accepted or rejected the new door, and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ost likely affect your 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der Motel has hours upon hours of thought, planning, and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'm sure you'll agree worth a $20 registration/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$20 donation (check, or money order only please)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receive (1) Registration Number which will place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 on the screen in place of the &lt;evaluation copy&gt;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Free (D)ownloadable updates of which you'll always ha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and (3) A clear conscience in knowing that you're doing your j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the software (Share-Ware) that you find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the below form, and Mail it with your check or money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 Please print clearly and use proper CaPItALiZaTiOn!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Phone: (___) _________  BBS Data Phone: (___)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street address: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ity state and Zip: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BBS software are you using?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ny comments, or requests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, your order will be processed and sent A.S.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will appear similiar to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, with your proper name and BB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ck Valecek          &lt;--- Checks Payable t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k Lawn, IL 604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