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RDWARP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rp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R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WAR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ord War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WWARP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WARP.EXE  Word Warp can be played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