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________                __  _______ __         __     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|    ___|.-----.-----.--|  ||    ___|__|.-----.|  |--.|  |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|    ___||  _  |  _  |  _  ||    ___|  ||  _  ||     ||   _|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|___|    |_____|_____|_____||___|   |__||___  ||__|__||____|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|_____|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2004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Version 2.4 Full Build 152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Oddware Productions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By: Chris Martino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AKA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Chachi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Released 12/05/2004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http://www.oddware.org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Email: sfyl138@comcast.net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sz w:val="20"/>
        </w:rPr>
        <w:t>FidoNet: 1:229/648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</w:t>
      </w:r>
      <w:r>
        <w:rPr>
          <w:rFonts w:ascii="Courier New" w:hAnsi="Courier New"/>
          <w:sz w:val="20"/>
        </w:rPr>
        <w:t>CONT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</w:t>
      </w:r>
      <w:r>
        <w:rPr>
          <w:rFonts w:ascii="Courier New" w:hAnsi="Courier New"/>
          <w:sz w:val="20"/>
        </w:rPr>
        <w:t>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. Introdu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a. Over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b. Too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c. Sup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I. Install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a. How to Inst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b. Supported System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c. Local M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d. Online Game Pl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e. Sysop 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 xml:space="preserve">h. UPGRAD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i. Resetting The Gam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II. Bug Repor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</w:t>
      </w:r>
      <w:r>
        <w:rPr>
          <w:rFonts w:ascii="Courier New" w:hAnsi="Courier New"/>
          <w:sz w:val="20"/>
        </w:rPr>
        <w:t>INTRODU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</w:t>
      </w:r>
      <w:r>
        <w:rPr>
          <w:rFonts w:ascii="Courier New" w:hAnsi="Courier New"/>
          <w:sz w:val="20"/>
        </w:rPr>
        <w:t>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Over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Food Fight is A Older Door Game That Has Been Discontinu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 Have Decided To Continue The Make Of It By Making Food Fight 200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Which Its Named Food Fight 2004 Due To Copywrite Law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This Version Is Just A Complete Remake Of Food Fight. Wi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nhancements. Although This Version You Can Not Change The Food Item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Or Protection Items. That Will Be In The Next Version Along With M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ore Enhancements That I Think Everyone Will Love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Thanks Also Goes To Vagabond, Z, Ree, And Kram For Help With The Door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lso Can't Forget Eli For His Awesome Ansi He Did. And Kram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eta Testing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What’s Fixed/New In This Releas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ixed The Robbing Lockup Bu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oo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Language and Compiler:  Virtual Pascal v2.1 Build 27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Libraries:              Manndo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Beta Test:              Oddware BB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</w:t>
      </w:r>
      <w:r>
        <w:rPr>
          <w:rFonts w:ascii="Courier New" w:hAnsi="Courier New"/>
          <w:sz w:val="20"/>
        </w:rPr>
        <w:t>telnet://oddware.bbs.u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up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BBS:   The Time Tr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</w:t>
      </w:r>
      <w:r>
        <w:rPr>
          <w:rFonts w:ascii="Courier New" w:hAnsi="Courier New"/>
          <w:sz w:val="20"/>
        </w:rPr>
        <w:t>telnet://timetrap.sytes.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</w:t>
      </w:r>
      <w:r>
        <w:rPr>
          <w:rFonts w:ascii="Courier New" w:hAnsi="Courier New"/>
          <w:sz w:val="20"/>
        </w:rPr>
        <w:t>E-Mail Chachi On The BB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  <w:tab/>
        <w:t xml:space="preserve">  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 xml:space="preserve">    http://www.oddware.o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 xml:space="preserve">    Go There To The Forums And Leave A Message In Tech Suppor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FIDO Net:         1:229/64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 xml:space="preserve">Email:      </w:t>
        <w:tab/>
        <w:t xml:space="preserve">   sfyl138@comcast.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IRC:</w:t>
        <w:tab/>
        <w:tab/>
        <w:t xml:space="preserve">   irc.oddnet.net Port 6667 Channel: #CHAT  My nickname Is Chach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ab/>
        <w:tab/>
        <w:tab/>
        <w:t xml:space="preserve">   irc.thebbs.org Port 6667 Channel: #BBS  My nickname Is Chach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America Online:   sfyl13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The latest version will always be available on the following board And Web Si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Oddware WebSite: http://www.oddware.o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NOTE: Support is easier to give, the more specific you ar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  </w:t>
      </w:r>
      <w:r>
        <w:rPr>
          <w:rFonts w:ascii="Courier New" w:hAnsi="Courier New"/>
          <w:sz w:val="20"/>
        </w:rPr>
        <w:t>SET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  </w:t>
      </w:r>
      <w:r>
        <w:rPr>
          <w:rFonts w:ascii="Courier New" w:hAnsi="Courier New"/>
          <w:sz w:val="20"/>
        </w:rPr>
        <w:t>----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nstall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Unzip FF2K4v24.ZIP To The Directory Of Your Cho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e: C:\SBBS\DOORS\FF2K4\ As An Examp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nd That’s It For That Part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upported BBS System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Food Fight 2004 Will Support The Follow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ny BBS That Creates DOOR32.SYS Drop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 xml:space="preserve"> </w:t>
        <w:tab/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 xml:space="preserve">And The Following BBS Softwar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Synchronet (All Version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WWI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GameSer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If your BBS is not on the list, and works, let me know and I'll add i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the lis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ocal M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he door can be tested in Local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Run FF2K4.exe -L From The Dos Promp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Online M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he Command Line To Run The Doo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FF2K4.EXE -Dc:\path\to\dropfile\DOOR32.SYS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ynchronet Setup Would Look Like Th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ame:</w:t>
        <w:tab/>
        <w:tab/>
        <w:tab/>
        <w:t xml:space="preserve">            Food Fight 2004 v2.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nternal Code:</w:t>
        <w:tab/>
        <w:t xml:space="preserve">            FF2K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art Up Directory:           C:\sbbs\doors\ff2k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ommand Line:                 ff2k4.exe -d%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Clean-up Command Line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Execution Cost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ccess Requirement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xecution Requirement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ultiple Concurrent user: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ntercept Standard I/O  :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ative 32-Bit Executable:    Y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Use Shell To Execute:</w:t>
        <w:tab/>
        <w:t xml:space="preserve"> 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odify User Data:</w:t>
        <w:tab/>
        <w:t xml:space="preserve">       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xecute On Event:           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BS Drop File Type:          Mystic         DOOR32.SYS &lt;-- ONLY DOOR32.S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ace Drop File In:          Node Director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ultiNode Door Game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WWIV Set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eed To Create A Batch Fi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xample Batch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@echo 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d food fight pa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f2k4.exe -dc:\wwiv\temp%1\door32.s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xi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When The BBS Creates The Drop File It Must Be Placed In The Node Direct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nd The Command Line Needs To Point To The Node Dir And Drop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e: C:\SBBS\NODE1\DOOR.SY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Gameserv Set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[F]   &lt;--Command Key Can Be Whatever You Wa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ccess=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ommand=C:\path\to\ff2k4.b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Description=Food Fight 2004 v2.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Dropfile=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ake A Batch File Called ff2k4.b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nd Put This In 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@echo 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d food fight pa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f2k4.exe -d*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xi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Or To Run With Out A Batch File Do Th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[F]   &lt;--Command Key Can Be Whatever You Wa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ccess=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ommand=C:\path\to\ff2k4.exe -d*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Description=Food Fight 2004 v2.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Dropfile=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GM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IGMS (Inter Game Modules) Can Be Added Into The Do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urrently No IGM's Are Made For v2.4 And The Older Ones W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ot Work, But If You Make A IGM For FF2K4 Then Here Is How To Get 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o Run In FF2K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ake A File Called IGM.CF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 Is The Name Of The IG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 Is The Path And Command Line To The EXE Of The IGM itself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t Works Exactly Like Lord's 3rdparty.da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xample IGM.CFG File With A Few FAKE IGM'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GM NAME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:\IGM\PATH\EXEFILE.EXE -d%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GM NAME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:\IGM\PATH\EXEFILE.EXE -d%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GM NAME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:\IGM\PATH\EXEFILE.EXE -d%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GM NAME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:\IGM\PATH\EXEFILE.EXE -d%f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core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FSCORE.A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FSCORE.HTM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hese 2 Files Are Made When A User Exits The G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o Longer Have To Use A External Score Generat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Where Ever You Put The FFSCORE.HTML Put THE FFSCORE.JPG With I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onfi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ow The Config File Should be Included In The Zip File As ff2004.cf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f Not Make a "ff2004.cfg" file. The Config File I Include Should Resu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n The Best Game Play, But Feel Free To Change It All You Wa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1 Is The Win Score (Set High Around 5000 Or Higher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2 Is The Amount Of Cash Someone Starts Out Wit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3 Is Amount Of Time's The User Can Play A Da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4 Is Amount Of Time's The User Can Rob Someone A Da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5 Is Amount Of Time's The User Can Fight Per Da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6 Is Amount Of Time's The User Can Play The Lotto Per Da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7 Is Amount Of Time's The User Can Look For Money Per Da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8 Is Amount Of Time's The User Can See The Nurse Per Da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Line  9 Is Amount Of Time's The User Can Go To The Lunch Line Per Da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&lt;---- Line's 10 Through 39 Max Name Length Is 12 ----&g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 Is The Name Of Food Item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1 Is Damage Of Food Item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2 Is Cost Of  Food Item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3 Is The Name Of Food Item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4 Is Damage Of Food Item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5 Is Cost Of  Food Item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6 Is The Name Of Food Item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7 Is Damage Of Food Item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8 Is Cost Of  Food Item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9 Is The Name Of Food Item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0 Is Damage Of Food Item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1 Is Cost Of  Food Item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2 Is The Name Of Food Item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3 Is Damage Of Food Item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4 Is Cost Of  Food Item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5 Is The Name Of Food Item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6 Is Damage Of Food Item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7 Is Cost Of  Food Item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8 Is The Name Of Food Item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29 Is Damage Of Food Item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0 Is Cost Of  Food Item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1 Is The Name Of Food Item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2 Is Damage Of Food Item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3 Is Cost Of  Food Item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4 Is The Name Of Food Item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5 Is Damage Of Food Item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6 Is Cost Of  Food Item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7 Is The Name Of Food Item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8 Is Damage Of Food Item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39 Is Cost Of  Food Item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&lt;---- Line's 40 Through 57 Max Name Length Is 16 ----&g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0 Is The Name Of Protection Item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1 Is The Defense Value Of Protection Item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2 Is The Cost Of Protection Item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3 Is The Name Of Protection Item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4 Is The Defense Value Of Protection Item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5 Is The Cost Of Protection Item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6 Is The Name Of Protection Item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7 Is The Defense Value Of Protection Item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8 Is The Cost Of Protection Item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49 Is The Name Of Protection Item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0 Is The Defense Value Of Protection Item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1 Is The Cost Of Protection Item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2 Is The Name Of Protection Item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3 Is The Defense Value Of Protection Item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4 Is The Cost Of Protection Item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5 Is The Name Of Protection Item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6 Is The Defense Value Of Protection Item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7 Is The Cost Of Protection Item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8 Is The Max Amount Of Food You Can Find In The Lunch L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59 Is The Amount Of Cash To Win On Lottery For 1 Mat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0 Is The Amount Of Cash To Win On Lottery For 2 Match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1 Is The Amount Of Cash To Win On Lottery For 3 Match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2 Is The Amount Of Cash To Win On Lottery For 4 Match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3 Is The Max Amount Of Money To Get From Lunch Lad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4 Is The Max Amount Of Food To Get From The Lunch Lad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5 Is The Max Amount Of Score Points To Get From The Lunch Lad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6 Is The Max Amount Of Defense Points To Get From The Lunch Lad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7 Max Amount For Dealer To Offer To Buy Food Item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8 Max Amount For Dealer To Offer To Buy Food Item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69 Max Amount For Dealer To Offer To Buy Food Item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0 Max Amount For Dealer To Offer To Buy Food Item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1 Max Amount For Dealer To Offer To Buy Food Item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2 Max Amount For Dealer To Offer To Buy Food Item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3 Max Amount For Dealer To Offer To Buy Food Item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4 Max Amount For Dealer To Offer To Buy Food Item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5 Max Amount For Dealer To Offer To Buy Food Item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6 Max Amount For Dealer To Offer To Buy Food Item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7 Max Amount For Dealer To Offer To Sell Food Item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8 Max Amount For Dealer To Offer To Sell Food Item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79 Max Amount For Dealer To Offer To Sell Food Item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0 Max Amount For Dealer To Offer To Sell Food Item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1 Max Amount For Dealer To Offer To Sell Food Item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2 Max Amount For Dealer To Offer To Sell Food Item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3 Max Amount For Dealer To Offer To Sell Food Item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4 Max Amount For Dealer To Offer To Sell Food Item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5 Max Amount For Dealer To Offer To Sell Food Item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6 Max Amount For Dealer To Offer To Sell Food Item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7 max Amount Of Food The Dealer Can Sell At O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8 Max Amount Of Times To See The Deal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89 Max Amount Of Score Points Needed To Increase To Grade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0 Max Amount Of Score Points Needed To Increase To Grade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1 Max Amount Of Score Points Needed To Increase To Grade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2 Max Amount Of Score Points Needed To Increase To Grade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3 Max Amount Of Score Points Needed To Increase To Grade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4 Max Amount Of Score Points Needed To Increase To Grade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5 Max Amount Of Score Points Needed To Increase To Grade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6 Max Amount Of Score Points Needed To Increase To Grade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7 Max Amount Of Score Points Needed To Increase To Grade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8 Max Amount Of Score Points Needed To Increase To Grade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99 Max Amount Of Score Points Needed To Increase To Grade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0 Max Amount Of Grade Levels Under Player Allowed To Fig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1 Defense Points On Grade 2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2 Defense Points On Grade 3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3 Defense Points On Grade 4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4 Defense Points On Grade 5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5 Defense Points On Grade 6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6 Defense Points On Grade 7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7 Defense Points On Grade 8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8 Defense Points On Grade 9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09 Defense Points On Grade 10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10 Defense Points On Grade 11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11 Defense Points On Grade 12 Level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12 Max Amount Of Cash User Can Find When He/She Looks For C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13 Max Amount Of Special Items To Find Looking For C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 114 Max Amount Of Items To Get For Random Ev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xample ff2004.cf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Hotdog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anan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ele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otato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7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7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upcak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Jell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antaloup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ream Pi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ineapp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4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4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Watermel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ennis Racqu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able Clo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Heavy Co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7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Wool Blank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Garbage Can Li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8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8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4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6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8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4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6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8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5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5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4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6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8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4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6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7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8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9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UPGRA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ny Version Before v2.4 Cant Be Upgraded To v2.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ust Start Ov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RESETING THE G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ype FF2K4 -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nd Your Don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UG RE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Please report any and all bugs to me.  Include as much information as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can.  If I think I have fixed it, I will send you the new vers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for testing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You may use the form below to report any bugs, or use your own for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Please send the form to me In A Email To sfyl138@comcast.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Explain the bug: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Your BBS Address: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Version: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DOS File Date and time of FF2K4.EXE: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BBS Software and version: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Describe your machine: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Describe your multi-tasking, if any: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Idea Of What Caused The Problem: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2</Words>
  <Characters>14129</Characters>
  <CharactersWithSpaces>12045</CharactersWithSpaces>
  <Company>Oddware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9:40:00Z</dcterms:created>
  <dc:creator>Chachi</dc:creator>
  <dc:description/>
  <dc:language>en-US</dc:language>
  <cp:lastModifiedBy/>
  <dcterms:modified xsi:type="dcterms:W3CDTF">2004-12-05T1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achi</vt:lpwstr>
  </property>
</Properties>
</file>