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dQuiz 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4 By James Cha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E TO THE WIDE VARIETY OF SYSTEMS &amp;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MES CHAMBERS CANNOT BE HELD LIABLE IF MEDQUIZ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SUPPORT PROGRAMS DAMAGE ANYTHING.  JAMES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CANNOT BE HELD LIABLE FOR ANY DAMAGES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INABILITY TO USE MEDQUIZ OR ANY OF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PROGRAMS.  IF YOU CANNOT AGREE TO THI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LL MEDQUIZ FILES INCLUDING TH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R SYSTEM AND PROCEED NO FURTH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What is MedQuiz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MedQuiz is the result of nine months of hard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hours.  It is an online BBS question do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cally oriented.  It will run on any system tha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ORINFO1.DEF or a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How did MedQuiz origin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MedQuiz was born when a good friend of mine (Sheila Ru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ached me and discussed the lack of medically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s for her BBS.  She could find plenty of the shoot '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s but no medical ones.  Since she ran a me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ed BBS, this was a problem.  She had enliste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other friend and gave me what he had accomplish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gave up.  I scrapped that and started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OK, how much is it going to cost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Well, MedQuiz is ShareWare.  That means you may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Quiz to see if it fits your needs before you buy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ntinue to use MedQuiz beyond Thirty day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it with the author (me).  Registratio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able, only Fifteen Dollars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It is ShareWare.  Does that mean it is cripple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until I pay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No!  There are a few restrictions on MedQuiz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but these shouldn't hamper your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Qu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ri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urns are limited to five per day as opposed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You can't edit/enter questions in MedEdit,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dition, Unregistered will be displayed o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creens as a reminder.  All in all,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mp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of MedQuiz is very simple.  J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under your BBS named "MedQuiz".  Then un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to the newly created directory.  You will th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MedEdit.  When you get into MedEdit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"View/Edit Config".  At this screen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s it relates to your system.  If you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gistered user, changing the turns per day set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o effect.  They are hard-coded at five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set MedQuiz up in your BBS.  Without getting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detail, there are a couple of command line paramet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eed to use.  The /N:? is used to specify which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peration.  The /P:???? is used to specify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file.  Lastly, if your BBS generated a DOOR.SYS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a DORINFO1.DEF, you will need to use the /DSY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at is left is to install it in your BBS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and your nightly maintenance.  The Quick-BBS clones (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BS) will use a type 7 menu command.  The optional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: "C:\MEDQUIZ\MEDQUIZ.EXE /N:* /P:C:\RA\"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otes.  I can't say how to install it in other BBS's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n't tried it but if you send me examples, I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m in future releases of the documentation. 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dMaint into your nightly maintenance rout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dd the  following to your BBS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 &gt;8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vvvvvvvvvvv This will vary depending 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BBS\MED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 8&lt;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Maint just tries to keep the data file from corrup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first day of every month, it resets the user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can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Running MedQuiz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dQuiz has a couple of command line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 ............ Local Usage.  Prompts f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SYS ......... Look for DOOR.SYS instead of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: ........... Specifies the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: ........... Path to drop file. (DOOR.SYS or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OLOG ........ Do not log the score. (Useful for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a user is inside the door, the SysOp may press F1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tats on the user.  A simple chat routine has been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d it may be called by pressing ALT-C. 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tting, just press ESC to end the chat. 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ed with a two line question and three choi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ust select A, B, or C to choose.  He/Sh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R to redraw the screen or Q to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, many of you should be happy with this,.... Med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w Multi-Node!!  All you have to do is pas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dropfile to MedQuiz with the /P:&lt;path&gt;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Running MedEdi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dEdit is the Configuration/Question editor for MedQu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s pretty straightforward so I won't go into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.  When MedEdit starts,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choices:  View/Edit Config, View/Edit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MedEdit and Quit.  Let's look at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/Edit 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window will pop up with your 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the number of the item you wish to edit and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orrection.  When you finish editing an item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register the change.  When you are finish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, just press ESC and the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saved.  Please note: 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Quiz user, be sure that the SysOp Nam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you registered under.  It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/Edit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ing this option will only work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no question database present, it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the first one.  There are several valid key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screen.  Your Left &amp; Right arrows will brow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ack in the question file.  Insert will prompt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question.  Delete will toggle the Deleted fla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question.  Finally, E will prompt you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question.  When you are all finis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, press ESC and this will return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A small box will come up and inform you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ing out delet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show you a window with info about Med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your registration status, it will either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or registering or remind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TextFile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dQuiz creates two textfiles with the high scor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one and an ANSI one.  They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Quiz directory and are named MEDQUIZ.ASC and MEDQUIZ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make nice bulletins and may be copied over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.  In addition, if there is a file in your Med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named ADOPTME.A?? (ANS or ASC), it will be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ser when he or she enters the door.  A default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but this one can be changed to suit your nee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full for informing your users on the registration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o solicit donations for the registration.  Note: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have to exist for the game to r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Miscellaneou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, this should just about do it for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edQuiz v1.32.  Just a few notes left.  Always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f the MedQuiz question database backed up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is MedQuiz.DAT.  Files have been know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upted when users drop carrier in the middle o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.  Most of the time, MedMaint should fix them b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chances.  Please take the time t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 form in the archive, Suggest.DOC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register.  It will allow me to know what you,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, wants or needs from MedQuiz.  If you find a bu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me know.  There is also a BugRprt.DOC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dQuiz is ShareWare and does require registra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o use it.  Please read Register.DOC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Author Contac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is always give to all users, 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gistered.  If you can't get it to work, you're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mes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hland, KY. 41105-16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can currently be reached at (1:2260/125) FidoNe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ng to Fido.  BBS number is (606)329-9733 24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netmail me, I will crash back a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but unregistered users must poll back in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u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Technical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dQuiz and all support programs are written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 version 7.0 by Borland International.  MedQuiz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 of about 1300 lines of code.  For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, it uses JPDoor v4.0 by Motor City Softwar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in MedQuiz and all the support programs is by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mbers (me).  In addition, I wrote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New Release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by Direct Download from The Solution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606-329-9733.  First time D/L upon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naire.  1200-14.4 Baud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releases are available by file reque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:2260/12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:2260/1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:2260/1)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9:3500/3) Adult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50:4/0) Police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4:4400/0) Saf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Magic name MEDQUIZ to ensure you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.  If you don't have access to FidoNet, I wi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 copy.  Just send me a letter and state what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.  Please enclose two dollars for shipping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a coupon for two dollars of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Thank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all the code in MedQuiz is mine, it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happened with out the help and suppor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aura Chambers - My wife.  She looked up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s included in the question database.  S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 me to work for hours at a time on MedQuiz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aining too much.  She also provided the e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during the several times I was about to sc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heila Rudd -  She was the person who gave me the id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dQuiz.  This was originally meant for her BBS bu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ut it down before it was completed (Sorry it took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ila).  She also registered the door interface (JP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hat MedQuiz could enjoy a wide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arlie Carter - He agreed to be a distribution si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, he provided many suggestions abou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William Counts - A very good friend who assisted m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development of this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Lord Jesus Christ.  Because he mak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Late Breaking New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are notes that have arisen during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MedQuiz on a BBS that doesn't use a FOSSIL dri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eed to load a Fossil driver in the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s MedQuiz.  This has best been accomplished using B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batch snippet will demonst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Med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QUI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.COM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 to Pete Collins for finding that out for us. 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big Thank You goes out to Becky Pata and Doug Atti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ying some of the questions included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next major release of MedQuiz, I will finis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/Export utility.  This will make the swa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between users much easier.  In addition,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will be added.  I also plan on doing a complete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MedQuiz and ALL support programs.  The rewrite of MedQu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lready been started and I will have to say,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d.  All that would have been finished for this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ime became an unfriendly enem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send me any suggestion.  I will look them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them to MedQuiz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 MedQuiz v1.32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