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wanna run the game locally to test it first, ju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used to put the game in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lclip cbb.dbx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move the door.sys file if you like once you h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read the drop file from your BBS.  Be sure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drop file to make the comport 0 if you wanna use i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cally for your own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