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eddon -- Programmed and Designed by 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7 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(Brad Carson) have taken every precaution within m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no damage or harm will occur to your comput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ration this game, Armageddon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I shall NOT be held liable for whatever may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, or operator error.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with this then do NOT use this program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your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rad Carson.  I reserve all rights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Canadian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oduced or modified in any form or metho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Brad Ca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written permission from Brad Ca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 and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=������������������������=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fter months and months of labouring away.  Gam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ut bug after bug, I have completed this massi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has greatly increased my programming sk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it enough to register.  I have spen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ime on this, and I must admit, it was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ertainly be making this an IP game if I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response from the public.  I would love to see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the game playing charts, and I have done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make it a wicked doorgame by my standard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forms of commun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onfig.sys file and ANSI.SYS. A FOSSIL is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game, although one will be supported if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����������������������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rmageddon on your computer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directory on your selected drive in which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ce Armageddon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"C:\ARMAGD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md C:\ARMAGDN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 the ARMAGDN.ZIP packag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Type "copy armagdn.zip c:\armagdn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nzip the ARMAGDN.ZIP packag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done by changing into the Armageddo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"pkunzip armagdn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will need an unzipping utility such as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should be in the ARMAGDN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 Some files are created by other fil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or may not be in the original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DN.DOC  - This file.  Armagedd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DN.EXE 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.EXE   - Creates data files needed by ARMAGD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WORDS.DAT - Data for conversion of Ba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ER.BAK    - Town Crier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AT1.ANS  - Ansi for battl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?.ANS - Execution pics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HLP     - The help data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GAME.BAT  - Batch file need to run game.  Edit to suit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   - File to SETUP Armageddon on your system.  MUS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?.ANS   - ANSI title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Y1.ANS - ANSI victor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STORY.TXT  - A brief history of Armagedd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File Description of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s, created by EXE files and not in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.DAT   - Castle Data created by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ER.DAT    - Current Conversation data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.DAT    - Random enemy encounters.  Created by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DAT   - Random events.  Created by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DAT     -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UMENT.DAT - Monument data.  Created by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?.DAT    - News for days of week. 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?.DAT    -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DAT   - Player data. 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S.DAT   - Spell data. 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DAT     - Time Data, created by ARMAGD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un the program BACKUP.EXE.  This will creat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needed for the game to run properly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un the program SETUP.EXE (included in the ZI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let you configure your nodes and basic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mmediately Setup your nodes with the correct informati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cumented furth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  SETUP is not required for local ru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o set basic options.  NODE0.DAT com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package and Armageddon is ready to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yping ARMAGD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reate or edit a batch file that will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batch file *MUST* switch to the Armagedd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un the game with the pro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should already be there, so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mage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ARMAGDN &lt;-- Change this to your Armage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DN %1 &lt;-- Where %1 is the node number (LEAVE THIS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must be called from your BB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GAME (then add the switch to put the node number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RUNGAME *N (this will run the gam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on some bbs's).  If you don't know what the n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read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load it with an extra memory switch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smooth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/C *C RUNGAME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����������������������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.EXE file should be simple enough to understan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, you are given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etup Nodes &lt;-- Do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]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egi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]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nodes creates NODExx.DAT files (where xx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ARMAGDN.EXE file.  These contain information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 and Drop File path. 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Nodes: (A MUST for nodes other than LOCAL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 - This is the current node number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BBS has more than 1 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the correct BBS informatio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with 1 line, need only setup NODE 1 and N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0 is the information for a local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nd to play local, you will need to set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 you do not need a drop file pat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able information.  It just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   - This is the name of your BBS.  Make it a good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 - This is where you choose your BBS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using.  If you are not sure, then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your drop file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your BBS documentation and ask other SYS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cal area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ath     - This option is asking your drop file path.  The ARMA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needs to read the on-line us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op file so it can recognize the user that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and other BBS information.  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ssil/Internal/Digital - This is where you specify what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he game will run if any.  Internal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computer routines and works fine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drivers uses any fossil drivers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 BBS, and I have no idea what Digita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Port   - If you are locking your modem port,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ud rate, otherwise leave it at 0.  In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ve seen setting this value at something oth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mess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     - Set this if your drop file does not contain 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sh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re all self-explained within the SETUP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D WORDS are DISALLOWED, public conversation in the TOWN C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reened for naughty words.  Any found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uh, appropriate text. ;)  Feel free to modify/delete/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the BADWORDS.DAT..  Screw your users aroun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conversions in.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Game (Pretty pretty Puh-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sent me your $20 Canadian (about $15 America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, enter this function and enter them EXACTLY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wrong, then double-check them and ente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again, contact me and I will give you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gister.  I have taken a great deal of my time to b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o you, and would like to see my efforts pay off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courage me to make more doorgames as great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end your payment to me via CASH, Cheque (from CANADIAN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 and Canadian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Once you register a copy of Armageddon, you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Armageddon!  That's right, I won't charge you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new version releases..   Besides, who would do that?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ane!  It's hard enough convincing you to register the first cop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.  Look (The Beggers P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, I'm 16, turning 17 Nov 4 (birthday presents accepted)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ed money for University..  For my education.  You wouldn'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wing boy the chance to learn now would you?  Would you res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night knowing that you have an unregistered version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some poor lad out there is eating kraft-dinner and su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would your mother thin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just joking..  Nevermind me..  The long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ried my eyes and my bra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you will recie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ssive Invasion (Sieg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ge Weapon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llenge Other Gods to D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 more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7 more Cast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a 2 Spells per God(d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 to 5 treaties per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a Gods:  Death, Love, Hate, Health, Animals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Army Units (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 More Random Encounters for Searc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 More Enemies for Searc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new versions are automatically registered if you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!  I will not charge you for Armageddon a secon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create a new game by erasing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layers and game setup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it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mageddon, the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an age where magic thrived and gods and goddesses fought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uds, this game captures the riveting legends of fant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them to your users for their playing enjoyment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a god or godess of a selected deity (Death, War, Peace, Lov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manage and protect their realm against threaten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od (or goddess), the player gains access to magic sp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nhanced by building castle parts.  This magic, called 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uicial in casting spells.  The player can gain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lls by making treaties and agreements with them, and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ing the game's playability and enjoyment.  Peopl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cial factor to a god, as they provide the support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hat sustains a thriving nation.  A god must constantl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people and by doing so, can gain the favour of his peo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urn increases their production.  The people at times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voted and supportive of their god, that they erec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uments in honour of them.  Each monument has its own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ability.  Crammed with over 100 spells,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terface, random-events and monsters, and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game play more extensive, Armageddon promise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game that will bring your users back for more ti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this awesome game, send $20 Canadian (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and cheque only!), your name and COMPLETE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.R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fiel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0L 2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Address all cheques and money orders to Brad Cars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URRENCY must be Canad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send you back the registration codes the very day I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  Also, I will set up a program on my BBS to handl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fter sending away your money, call my BBS and when I get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ut your name as given by you into the program so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registration codes quicker.  I will also send the let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send me the money and give an incorrect addre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nd the registration codes I will not be held respon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REFUND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registration form in the file REGISTER.FRM,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e it with your money or cheque.  If you have a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you the codes via E-Mail so you can recieve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trouble finding the money?  Ask your users for donation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clusion, any help you need with the game, is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from the Help (?) menu, which can be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I feel the game is self-explanatory,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 understanding it, ask other users or sysops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lp on how to play.  Half the learning experienc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game, that will teach you better th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Armageddon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find the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a donation of a dollar per player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elp contribute to the cost of registering..  Why should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recieve enough registrations and a good response from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definately make in InterPlanetary (BBS vs.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/comments/suggestions/complaints/funny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me using the various forms of communi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R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fiel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0L 2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ern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-652-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24 hrs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ddresses may be un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brad.carson@bbs.thekcc.org **** &lt;=-------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carso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a few scenerios and solutions that migh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f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&gt;  When trying to run the game, it hal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 Did you run BACKUP.EXE...  In anycase run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you run SETUP.EXE and set your game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MUST!  The file GAME.DAT must ex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&gt;  The game halts whenever I try to enter the Town Cr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 The file CRIER.DAT is non-existant.  Copy CRIER.BAK to CRI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&gt;  The game doesn't wor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 Either you dont have enough memory, or you have a probl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, in which case, rea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scenario not listed here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the bug to me, via the methods of communi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, complete with the run-time error number and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do my very bes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������������������������=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following people, the game would not have be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uld have sucked hard, or would have bugs in it etc etc etc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w and Team of DDPlus!  The best doorkit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NOT have done it without those geniu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Prince - Best friend, advice on the Rare White Rh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gan Langille - Best friend, Preliminary game help, math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Mckay - Good friend, bug finder, game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Warren - Game tester, bug finder extraordinaire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 - Thanks for the phonelin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h Able - Pascal master, game help, pascal help, 'net help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ribution help, god what else? 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- Reg Co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rap 386 Computer - Worked real hard to get th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choosing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istribute it around your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6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ad Carson, Programmer &amp;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