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ROK FX Adds 16-bit SOUND! For RIPterm 2.2 Users!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 FX is an Enhancement to Devon Brook's ROK: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SOUND for RIP 2.xx users without effecting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made some minor tecnical modifications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eracts with the ANSI for a smoother flow betwee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that corrects the text draw over I've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try and keep up to date with any additional RIP tha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future releases of ROK as well as correct any RIP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re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System Sound Add-ons: (c)Copyright 1996-97 By Mike Coll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: Realm of Kisom (c) 1997 Devon Brooks,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and RIPscript: (c) 1992-1996 TeleGrafix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gram" should in no way effect or damage you syst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sing RIPscript Hypertext and is simply read by RIPt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LORD tells RIPterm to display the Icons and R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 am not to be held responsible for any damage or lo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ink is attributed to th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X System Add-ons can be used FREE by All in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but please support new Ideas and thier crea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XSUPORT.DOC for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or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09 Monte Vist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uquerque, NM    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mcollard@cypress.tg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Midnight's Realm 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more FX System Add-ons see the FXSYST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WAVES.ZIP   ALL the*.WAV files for ga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X Sound SYSTEM (nee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sound--make available for user d\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XWAVES.ZIP and FX System Files can be downloaded from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's Realm..........................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     ....................www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 from Outworld 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SiliconValley/Heights/9359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The files FXWAVES.ZIP has been intentionally left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the convience of sysops that already have the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ir users to download. It is now available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pecifically for users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d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install ROKFX is copy the screens.d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K directory and overwrite the original screens.dat..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plan on promoting the FX Sound the RIP play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than the original RIP in ROK 2.0-2.03. It has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to have sound be sure to make the FXWAVES.ZI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download !! (Not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vailable where you got this file or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's Realm:                              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                                  www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Outworld 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geocities.com/SiliconValley/Heights/9359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t's working?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ear the sound local, just like you can't see the R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one of your RIP 2.2 users and he'll tell you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it is! Or.... :) Give me a call with RIP 2.2 an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(You know if there's a problem Everyone will let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FX SYSTEM Add-ons and latest Wa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dnight's Realm...............................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RIP and Sound for many hours with alot of remo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ut all of the bugs (I hope) associated with the add-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problems have been on the users side with po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or some other type of configuration conflict with RIPterm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either get a better sound card or try and consult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rs of RIP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fix Communications, In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  (714) 379-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(714) 379-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(714) http://www.telegra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SYSTEM (c) 1996 Mike Collard.   All Rights Reserv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y Users have requested I do some streamlining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o I will be working on a ROK GFX with Sound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.. I'll be working on a few select screens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ake some of Sandy's Killer Screens AWE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ll not have a wide distribution so anyone who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should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llard@cypress.tg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