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N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XXXX/YYYY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XXXX/YYYY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XXXX/YYYY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XXXX/YYYY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XXXX/YYYY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TRIANG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n E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