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ken Street Blues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9-1993 by Glen R. Frede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, bug reports or question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, you may contact me at The Token Ring BBS at 201-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-1468 (HST DS 14400) or 201-478-6448 (HST 14400), 24 hours a day/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 week.  I would greatly appreciate hearing from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or other comments.  This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me in the continued support and development of the Tok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 door. I thank you for your cooperation and support and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callers enjoy the excitment of simulated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.  The latest version of this software can always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irst call from The Token Ring BBS.  Please be s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in TSBLUES.doc regarding registr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en R. Fredericks            The Token R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9 E. 1st St.                201-546-1468 or 201-478-6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fton, NJ  07011            24 Hours PCPursu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treme circumstances, you may contact me by voic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numbers:  201-365-8568 (week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201-340-1186 (all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post beta versions. Interested 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ct The Token Ring BBS to request beta test sit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  Please check below for the latest changes to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 1, 1993 - Version 3.1 Released. DOOR.sys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14, 1993 - Version 3.0 Released. New comm routines to suppor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s of up to 115,200bps. Now requires BRUN45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22, 1993 - Various minor changes. Fixed options bug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.  Version 2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5, 1992 - Version 2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31, 1992 - Added the E[X]change report option which lis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given stock. 2.0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30, 1992 - Fixed nasty bug in options buying whereby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ries were combined regardless of expiration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stant gain or loss. 2.0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19, 1992 - Added options trading. 2.0�2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 9, 1992 - Added ability to sell securities short. 2.0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22, 1992 - Version 1.4 released. Using the included BRUN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Street Blues can now be run at a modem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bps. Other minor and some maj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22, 1991 - Many additions, most of which I can't reme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release of Token Stree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31, 1989 - Added ability to delete a playe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EPORT v1.2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21, 1989 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3, 1989 - Added ability to purchase more than 32,xx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9, 1989 - Stopped player ranking scroll after screen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5, 1989 - Production release of Token Stree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 7, 1989 - Added [G]raphical display command to Tok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ed the ability to add new companies to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report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31, 1989 - Release of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28, 1989 - Bug found in TSSETUP.exe which cause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to plummet to zero or sky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12, 1989 - First release of the report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16, 1989 - Documentation written. Version 1.0�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15, 1989 - General economic news generato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market probability factor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14, 1989 - Automatic selling of a players holding i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increments when the 5th margin call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13, 1989 - The player message system w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with margi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12, 1989 - The company specific news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factors we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11, 1989 - The first � release was installed on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and initial tesing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 4, 1989 - The idea for Token Street Blues was bo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gh draft was for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