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now considered SHAREWARE. This version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5-75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erra-Firma while online with a visa, master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 or american express credit card. This registra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my door games which include WhoDunit, Enquirer, Bu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It 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register any one of my games the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all. So in fact it is like getting 5 do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of one! A player Editor for Terra-Firma will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my BBS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my current Door Games will be po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. All new users have a full 90 minutes of Down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21/227 9600 v32/v42b or HS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REGISTERED owner of any Previous NUGI g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give my bbs a call 413-445-7519 and let me know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DoorNets D_SYSOP or NUGI Support Echo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editor available for D/L pr FREQ from my BBS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Sysops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th Probe option in Terra-Firma will no longer ope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Registered. All other options in the 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ine. Please read the WHAT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at out of the way, welcome to Terra-Firma SysOp Docs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of Terra-Firma will support Multinode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8400. Terra is now MultiTasker aware and will AutoDetec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or run on internal comm routines! Will support Avata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TERRA505.ZIP file into it's own sub-directory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.TXT ------&gt; Player Help File (Make it easy on your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all your Door Game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SYSOP.DOC 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.EXE ------&gt; Terr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1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2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3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4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5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6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7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8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9.EXE -----&gt; Terra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&gt; Install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EXE ------&gt; Must be run once per Day (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T71EFR.EXE ---&gt; Must be in game sub-directory. PDS 7.1 MO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_INT.EXE ----&gt; Terra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------&gt; Wha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NS ----&gt; Paul Vallone's opening Terr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pgrading from version 4.01 or version 5.00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recreate any of your Data files or run TER_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reates the Terra-Firma Universe. If you're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4.01 You MUST run the New INSTALL.EXE. If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 this is not necessary. Ver 5.05 uses the sam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because the Registration information is now ent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.EXE program. Also, The TERRA.CFG file has a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he INSTALL.EXE program will write for you.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rocedure you will be asked if you want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verse, unless you want to start a new game DO NOT answer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so, you must read on, as this version of Terra-Firma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up the way 4.01 did. Different command line. (Easy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OES set up exactly like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.CFG file. Once this is complete INSTALL.EX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_INT.EXE program which will initilize the game files needed to run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. TERRA-Firma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You must run the CYCLE.EXE program once per night or how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gram runs it's nightly events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batch file to call Terra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.BAT            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---------&gt; Change to the directory you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's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BBS\TERRA ----&gt; Copy the drop file your BBS cre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err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DORINFO1.DEF       ----------&gt; Call Terra-Firma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TERRA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will no longer run LOCAL from within the BBS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back in the next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=          =   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-          =    Substracts one minut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erra - Firma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information in your BATCH file. Terra is running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blems. Most calls I recie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impression I am glad to help.....I also monitor the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doNet and have my own support echo called NUGI in Do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available from Node 1:321/227 (413)-445-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orNet 75:7413/2 for File Request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50.ZI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50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0.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505.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R10.ARJ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HST speeds at 1:321/210             BBS # (413)-445-7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 FiDoNet 1:32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 DoorNet 75:74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tes BBS for this service          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actical P. 9600SA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