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UPLICATE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atible with Most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OR.SYS         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RINFOx.DEF     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S.SYS        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IBBS.SYS       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INFO.DAT     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- First run dssetup.exe and dsini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 will accept environment variable for multi-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(wildcat) 1st Line 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wcwork\node%wcnodeid%\door.sys  (path and File name to user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pts ^ environment v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batch fi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\gamedir (Path to Gam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up dup1.cfg (You may name your own cfg. file you may have more than 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bull dup1.cfg (2nd line in door batch file for bulletin cre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make sure your xx.cfg (first line) points to your local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p dup.cfg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Fosilirq.txt for fossil drivers and non-standard IRQ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-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ease send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rry We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Dog's BB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506) 674-2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 1:255/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ress - 1020 Somerset St.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aint John, NB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2K 2Y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Please include the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Games Available at K9 Softwar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J11.zip - Double Joker - Popular High-Low Car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JC143.zip - Black Jack Challenge - Play BJ against other US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CTM16.zip - The Time Machine - Time Door for Wild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