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 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2-Bit WildCat! 5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 of Word War is to create as many words as you can from the 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domly chosen letters. Words formed may fall into 3, 4, 5, 6 or 7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egories. Dictionary Includ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time limit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Sysop to play unlimited number of games disabled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dictionary is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WORD WA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wc5WW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&gt; MOVE the WORDWAR.WCX file to your WC5 directory and delete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created in step &lt;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Modify the supplied WORDWAR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             Sysop's First AND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Maximum # of Games per day (MAX=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send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 Place PRIVATE messages in this BBS Conf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send PUBLIC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d to ALL from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UBLIC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                         Place PUBLIC messages in this BBS conf.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Check for Ma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Check f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Allow player to send EMAIl to Door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_lawre@ix.netcom.com    Door Author's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 Full Drive\path\filename for High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 (HTML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 Full Drive\path\filename for H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me Bulletin file (HTML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You can allow certain security levels to play a specific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imes per day instead of the default number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 in the CFG file. The format of each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LEVEL=NUMBER of GAMES (Ex: SYSOP=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menu entry to run the wcCODE Door and you MUST pa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drive:\path of the WORD WAR directory as a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when defining the Door on the menu. An examp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WORD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  : c:\wc5\doors\word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NG WORDS TO THE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ind that the dictionary does not include certain words, you can ad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ords to an alternate dictionary. This dictionary will be search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words along with the supplied dictionary. The Word War Door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for you to take advantage of this feature. The program suppli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WWALT.WCX, should be set up excatly as you set up the Word War Door (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CX to the \wc5 directory and supply the path to the Word War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commandline). In addition I would add the Door to your sysop menu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ing only yourself access rights. When you want to add word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ctionary run it from the sysop Menu or as an alternative you can use wc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xecu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WAR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be advised that we are aware that the dictionary is NOT all in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realize that there may be (and probably are) words that are not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, or your callers, find missing words, then please forward them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and he will ensure that they are added (provided the word appea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ctionary we use. A new version of the dictionary will be mad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pport board as well as being included in subsequent WORD WA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Hall of Fam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created. The file will be called SUNHOF.SCO). The file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written with WC @ codes and will display in color or blac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te depending on the callers'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 is a cumulative file. That means it is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THE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WORD WAR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WORD WAR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