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SYSOP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M e g a W a t t s   C o m p u t i n 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O U T P O S T     T R A D E 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SysOp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Version 1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April 07, 199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and Thank you for trying OUTPOST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st Trader is an interactive Space Trading / Galactic Con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You begin play with a meager space faring craft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.  There are multiple alien races and homeworlds.  Over 30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, bigger and better as your score improves.  There ar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lasses of planets to explore and conquer.  Some like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quite hostile.  You can trade, develop planets to produ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age war!  You decide the style of play you like.  Team up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o it alone.  Outpost Trader is a very complex game and is be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players over several weeks time.  It may take a whil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 (the galaxy is a big place), but Otrader is an enjoyabl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s of player competition, cooperation and surprises and before lo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lots of regular players befor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ost Trader pursues the unique combination of the thrill of compe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peration, skill and blind luck that only an online interactive 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.  No home computer game can alone simulate the combination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iting chess like strategy and foolhardy play offered by the vary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ll levels of human participants.  This project was begun during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when it looked as if there would be no new generation of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 It was created by gamesters for gamesters, out of love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 of the game.  Outpost Trader is only the vehicle to carry for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.  The spirit is yours, the evolution continues, the legend liv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OT Author, Greg Wat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If you are running a BBS, it is assumed that you are familiar with DOS and</w:t>
      </w:r>
    </w:p>
    <w:p>
      <w:pPr>
        <w:pStyle w:val="PreformattedText"/>
        <w:bidi w:val="0"/>
        <w:jc w:val="left"/>
        <w:rPr/>
      </w:pPr>
      <w:r>
        <w:rPr/>
        <w:t>Your BBS software.  If not, you may need to refer to oth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NZIP everything in a separate directory somewhere you make for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up to a Meg of free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reate a batch file to call up the door from your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sample batch file to run The Outpost Trade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include the switch "/DC:\bbs" to tell Otrader where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op file".  This stands for "D"rop File "C:" Drive "\BBS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os use "/L" to invoke "L"ocal Mode. (otrader 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ample.ba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doors\otr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rader /DC:\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the color of the status bar?  Add /# (#=1 thru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 "otrader /DC:\bbs /8" in the batch file ab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reate a batch file to run a nightly maintenance event to call M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is must be done to update the log and advance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It is suggested that this be done at Midnight.  Turn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at Mid-n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ample main.ba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doors\otr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enance is allowed only once per day.  It will abort if run agai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force it to run anyway, use the "/F" Switch (main 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ample batch files included with this distribution, otrader.bat</w:t>
      </w:r>
    </w:p>
    <w:p>
      <w:pPr>
        <w:pStyle w:val="PreformattedText"/>
        <w:bidi w:val="0"/>
        <w:jc w:val="left"/>
        <w:rPr/>
      </w:pPr>
      <w:r>
        <w:rPr/>
        <w:t>and main.bat, for operating the game and maintenance respectively.  Just edit</w:t>
      </w:r>
    </w:p>
    <w:p>
      <w:pPr>
        <w:pStyle w:val="PreformattedText"/>
        <w:bidi w:val="0"/>
        <w:jc w:val="left"/>
        <w:rPr/>
      </w:pPr>
      <w:r>
        <w:rPr/>
        <w:t>these files with your favorite editor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un OTCONFIG and change any of the defaults you wish.  Help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un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un the Build.exe program to start a new game.  Warning!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Build.exe during a game will completely overwrite all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oll the game!  You may wish to include a backup statement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ually in the main.bat maintenance routine) to make copies of the *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ese are the files that hold your specific g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display may be forced locally using "/M" on the command line.</w:t>
      </w:r>
    </w:p>
    <w:p>
      <w:pPr>
        <w:pStyle w:val="PreformattedText"/>
        <w:bidi w:val="0"/>
        <w:jc w:val="left"/>
        <w:rPr/>
      </w:pPr>
      <w:r>
        <w:rPr/>
        <w:t>(ie OTEDIT /M, OTCONFIG /M etc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Please read this.   I'll keep this short, because I've sat where you are and</w:t>
      </w:r>
    </w:p>
    <w:p>
      <w:pPr>
        <w:pStyle w:val="PreformattedText"/>
        <w:bidi w:val="0"/>
        <w:jc w:val="left"/>
        <w:rPr/>
      </w:pPr>
      <w:r>
        <w:rPr/>
        <w:t>read what other authors have whined about.  Why register?  Good question.  I</w:t>
      </w:r>
    </w:p>
    <w:p>
      <w:pPr>
        <w:pStyle w:val="PreformattedText"/>
        <w:bidi w:val="0"/>
        <w:jc w:val="left"/>
        <w:rPr/>
      </w:pPr>
      <w:r>
        <w:rPr/>
        <w:t>really get a little bent when I see a program author ask $25 or $40 for</w:t>
      </w:r>
    </w:p>
    <w:p>
      <w:pPr>
        <w:pStyle w:val="PreformattedText"/>
        <w:bidi w:val="0"/>
        <w:jc w:val="left"/>
        <w:rPr/>
      </w:pPr>
      <w:r>
        <w:rPr/>
        <w:t>something they wrote some Sunday afternoon.  You know the ones where the doc</w:t>
      </w:r>
    </w:p>
    <w:p>
      <w:pPr>
        <w:pStyle w:val="PreformattedText"/>
        <w:bidi w:val="0"/>
        <w:jc w:val="left"/>
        <w:rPr/>
      </w:pPr>
      <w:r>
        <w:rPr/>
        <w:t>file is bigger than the program, say 29K...  Not that these programs aren't</w:t>
      </w:r>
    </w:p>
    <w:p>
      <w:pPr>
        <w:pStyle w:val="PreformattedText"/>
        <w:bidi w:val="0"/>
        <w:jc w:val="left"/>
        <w:rPr/>
      </w:pPr>
      <w:r>
        <w:rPr/>
        <w:t>worth that, but let's be reasonable, it makes Otrader a 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st Trader has been in development for about a year and a half and spent</w:t>
      </w:r>
    </w:p>
    <w:p>
      <w:pPr>
        <w:pStyle w:val="PreformattedText"/>
        <w:bidi w:val="0"/>
        <w:jc w:val="left"/>
        <w:rPr/>
      </w:pPr>
      <w:r>
        <w:rPr/>
        <w:t>a year in Beta Test.  40,000 lines of code, many sleepless nights for the</w:t>
      </w:r>
    </w:p>
    <w:p>
      <w:pPr>
        <w:pStyle w:val="PreformattedText"/>
        <w:bidi w:val="0"/>
        <w:jc w:val="left"/>
        <w:rPr/>
      </w:pPr>
      <w:r>
        <w:rPr/>
        <w:t>author, testers and families.  We have maintained a private long distance</w:t>
      </w:r>
    </w:p>
    <w:p>
      <w:pPr>
        <w:pStyle w:val="PreformattedText"/>
        <w:bidi w:val="0"/>
        <w:jc w:val="left"/>
        <w:rPr/>
      </w:pPr>
      <w:r>
        <w:rPr/>
        <w:t>echo for Beta communication, paid for out of our own pockets, throughout this</w:t>
      </w:r>
    </w:p>
    <w:p>
      <w:pPr>
        <w:pStyle w:val="PreformattedText"/>
        <w:bidi w:val="0"/>
        <w:jc w:val="left"/>
        <w:rPr/>
      </w:pPr>
      <w:r>
        <w:rPr/>
        <w:t>time.  It has cost a lot more than a Sunday afternoon piz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till yet, why register?  We have pledged support.  The level of support</w:t>
      </w:r>
    </w:p>
    <w:p>
      <w:pPr>
        <w:pStyle w:val="PreformattedText"/>
        <w:bidi w:val="0"/>
        <w:jc w:val="left"/>
        <w:rPr/>
      </w:pPr>
      <w:r>
        <w:rPr/>
        <w:t>we can provide depends on you.  We would like to add a couple of phone lines</w:t>
      </w:r>
    </w:p>
    <w:p>
      <w:pPr>
        <w:pStyle w:val="PreformattedText"/>
        <w:bidi w:val="0"/>
        <w:jc w:val="left"/>
        <w:rPr/>
      </w:pPr>
      <w:r>
        <w:rPr/>
        <w:t>for registered user support, and a FAX machine.  We need to purchase new</w:t>
      </w:r>
    </w:p>
    <w:p>
      <w:pPr>
        <w:pStyle w:val="PreformattedText"/>
        <w:bidi w:val="0"/>
        <w:jc w:val="left"/>
        <w:rPr/>
      </w:pPr>
      <w:r>
        <w:rPr/>
        <w:t>computer equipment, and software in order to keep pace with the demands that</w:t>
      </w:r>
    </w:p>
    <w:p>
      <w:pPr>
        <w:pStyle w:val="PreformattedText"/>
        <w:bidi w:val="0"/>
        <w:jc w:val="left"/>
        <w:rPr/>
      </w:pPr>
      <w:r>
        <w:rPr/>
        <w:t>new technology brings.  We want to be able to offer upgrades and fixes as</w:t>
      </w:r>
    </w:p>
    <w:p>
      <w:pPr>
        <w:pStyle w:val="PreformattedText"/>
        <w:bidi w:val="0"/>
        <w:jc w:val="left"/>
        <w:rPr/>
      </w:pPr>
      <w:r>
        <w:rPr/>
        <w:t xml:space="preserve">often as needed.  This is only possible with product registration fees. </w:t>
      </w:r>
    </w:p>
    <w:p>
      <w:pPr>
        <w:pStyle w:val="PreformattedText"/>
        <w:bidi w:val="0"/>
        <w:jc w:val="left"/>
        <w:rPr/>
      </w:pPr>
      <w:r>
        <w:rPr/>
        <w:t>Besides, think about all the guilt and shame... ok, ok.... EOB (end of b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ider registration.  To help you decide, we are going to have some</w:t>
      </w:r>
    </w:p>
    <w:p>
      <w:pPr>
        <w:pStyle w:val="PreformattedText"/>
        <w:bidi w:val="0"/>
        <w:jc w:val="left"/>
        <w:rPr/>
      </w:pPr>
      <w:r>
        <w:rPr/>
        <w:t>drawings for $$$ computer stuff and will offer discounts on other software</w:t>
      </w:r>
    </w:p>
    <w:p>
      <w:pPr>
        <w:pStyle w:val="PreformattedText"/>
        <w:bidi w:val="0"/>
        <w:jc w:val="left"/>
        <w:rPr/>
      </w:pPr>
      <w:r>
        <w:rPr/>
        <w:t>products, but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Stay tu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HOWTORE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First, thanks to the members of the Traders Guild.  Carol Barela and Page</w:t>
      </w:r>
    </w:p>
    <w:p>
      <w:pPr>
        <w:pStyle w:val="PreformattedText"/>
        <w:bidi w:val="0"/>
        <w:jc w:val="left"/>
        <w:rPr/>
      </w:pPr>
      <w:r>
        <w:rPr/>
        <w:t>Lepak for original concept.  Thanks Carol, for making me believe we could do</w:t>
      </w:r>
    </w:p>
    <w:p>
      <w:pPr>
        <w:pStyle w:val="PreformattedText"/>
        <w:bidi w:val="0"/>
        <w:jc w:val="left"/>
        <w:rPr/>
      </w:pPr>
      <w:r>
        <w:rPr/>
        <w:t>this thing.  Thanks to Joel Downer and Ted Sone for early on recognizing the</w:t>
      </w:r>
    </w:p>
    <w:p>
      <w:pPr>
        <w:pStyle w:val="PreformattedText"/>
        <w:bidi w:val="0"/>
        <w:jc w:val="left"/>
        <w:rPr/>
      </w:pPr>
      <w:r>
        <w:rPr/>
        <w:t>potential of what we had.  Dave Zinman for taking on much of the echo and</w:t>
      </w:r>
    </w:p>
    <w:p>
      <w:pPr>
        <w:pStyle w:val="PreformattedText"/>
        <w:bidi w:val="0"/>
        <w:jc w:val="left"/>
        <w:rPr/>
      </w:pPr>
      <w:r>
        <w:rPr/>
        <w:t xml:space="preserve">file distribution.  (The phone company would like to thank him, too &lt;g&gt;) </w:t>
      </w:r>
    </w:p>
    <w:p>
      <w:pPr>
        <w:pStyle w:val="PreformattedText"/>
        <w:bidi w:val="0"/>
        <w:jc w:val="left"/>
        <w:rPr/>
      </w:pPr>
      <w:r>
        <w:rPr/>
        <w:t>Special thanks to Dan Roseen for OT-TW and ongoing work with OTU.  Also, to</w:t>
      </w:r>
    </w:p>
    <w:p>
      <w:pPr>
        <w:pStyle w:val="PreformattedText"/>
        <w:bidi w:val="0"/>
        <w:jc w:val="left"/>
        <w:rPr/>
      </w:pPr>
      <w:r>
        <w:rPr/>
        <w:t>Albin Gersich, bug sniffer extraordinaire, and author of the fabulous</w:t>
      </w:r>
    </w:p>
    <w:p>
      <w:pPr>
        <w:pStyle w:val="PreformattedText"/>
        <w:bidi w:val="0"/>
        <w:jc w:val="left"/>
        <w:rPr/>
      </w:pPr>
      <w:r>
        <w:rPr/>
        <w:t>OTASSIST.  Jay Jackson for reminding me what time it was and to Edward Thorne.</w:t>
      </w:r>
    </w:p>
    <w:p>
      <w:pPr>
        <w:pStyle w:val="PreformattedText"/>
        <w:bidi w:val="0"/>
        <w:jc w:val="left"/>
        <w:rPr/>
      </w:pPr>
      <w:r>
        <w:rPr/>
        <w:t>Extra Special Thanks to Dan Roseen for the PR's and long hours of 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ly most importantly, Lisa my wife (to whom I am *still* married),</w:t>
      </w:r>
    </w:p>
    <w:p>
      <w:pPr>
        <w:pStyle w:val="PreformattedText"/>
        <w:bidi w:val="0"/>
        <w:jc w:val="left"/>
        <w:rPr/>
      </w:pPr>
      <w:r>
        <w:rPr/>
        <w:t>my partner and forever, my best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to all of the Beta SysOps and the many more testers.  Don't go </w:t>
      </w:r>
    </w:p>
    <w:p>
      <w:pPr>
        <w:pStyle w:val="PreformattedText"/>
        <w:bidi w:val="0"/>
        <w:jc w:val="left"/>
        <w:rPr/>
      </w:pPr>
      <w:r>
        <w:rPr/>
        <w:t>away, it ain't over. &lt;g&gt;  Additional contributions by Scott Straightmatter</w:t>
      </w:r>
    </w:p>
    <w:p>
      <w:pPr>
        <w:pStyle w:val="PreformattedText"/>
        <w:bidi w:val="0"/>
        <w:jc w:val="left"/>
        <w:rPr/>
      </w:pPr>
      <w:r>
        <w:rPr/>
        <w:t>and B.W. Beh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urrent Beta Site List (next page) as of this date, if you get a</w:t>
      </w:r>
    </w:p>
    <w:p>
      <w:pPr>
        <w:pStyle w:val="PreformattedText"/>
        <w:bidi w:val="0"/>
        <w:jc w:val="left"/>
        <w:rPr/>
      </w:pPr>
      <w:r>
        <w:rPr/>
        <w:t>chance, tell 'em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ost Trader Beta Si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   The Outpost BBS, Oklahoma City, OK        (405) 677-6737 1:147/1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Greg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2 - The Dreaming City, La Mesa, CA             (619) 462-8406 1:202/7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: Joel Down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3 - The Viking Tradewars BBS, Philadelphia, PA (215) 332-8514 1:273/9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Dave Zin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4 -  The Harry Beast, Kent Washington          (206) 859-6157 1:343/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: Albin Gers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5 -  Alternate Reality, Ft Walton Beach FL     (904) 862-6387 1:366/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Edward Tho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6 -  Test Pattern, Mississauga, ON Canada      (905) 890-2531 1:259/5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: Jay Jacks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7 -  Land of the Gypsy's, Portland, OR         (503) 297-0626 1:105/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Nancy P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ta #8 -  Access Media, Oakville, ON Canada         (905) 825-8653 1:259/3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: Louis Il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9 -  Brooklyn After Dark, Brooklyn NY          (718) 782-1586 1:278/2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B.W. Beh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0 - Money Matter$ BBS, Upper Marlboro, MD     (301) 952-9790 1:109:4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Byro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1 - The RX BBS!, Groton CT                     (203) 449-8642 1:320/4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Robert Ramsd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2 - Major Woody's Retreat, NYC, NY            (212) 486-6281 1:278/3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John Do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3 - Look NorthWest, Nelson, Lancs, England   (44) 282-698380 2:250/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Neil Metca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4 - Athens IBM PC Users Group, Athens GA      (706) 354-0817 1:370/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Harold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5 - StarShip Enterprise, Titusville FL        (407) 383-9820 1:374/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Alex 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6 - The Hole in the Wall, Denver CO           (303) 841-5515 1:104/6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Mike Fer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7 - Dr. Circuit's Lab, Milwaukee WI           (414) 966-3685 1:154/9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: Pat Volk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8 - Camelot, Mississauga ON Canada            (905) 566-9479 169:905/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Ted 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19 - The Citadel, Mustang City OK             (405) 376-1610 1:147/30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Jim Elli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20 - Pipeline, Palm Bay FL                     (407) 728-7386 1:374/1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Will C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#21 - The Viper's Lair, Kitchener ON Canada     (519) 748-9231 1:221/4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Darrin Fri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/ PROBLEM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counter problems or bugs in the game, please use the form on the </w:t>
      </w:r>
    </w:p>
    <w:p>
      <w:pPr>
        <w:pStyle w:val="PreformattedText"/>
        <w:bidi w:val="0"/>
        <w:jc w:val="left"/>
        <w:rPr/>
      </w:pPr>
      <w:r>
        <w:rPr/>
        <w:t>following page to report the problem them to us.  You may send the report</w:t>
      </w:r>
    </w:p>
    <w:p>
      <w:pPr>
        <w:pStyle w:val="PreformattedText"/>
        <w:bidi w:val="0"/>
        <w:jc w:val="left"/>
        <w:rPr/>
      </w:pPr>
      <w:r>
        <w:rPr/>
        <w:t>to any of the listed Beta Sites or directly to The Outpost.  We will attempt</w:t>
      </w:r>
    </w:p>
    <w:p>
      <w:pPr>
        <w:pStyle w:val="PreformattedText"/>
        <w:bidi w:val="0"/>
        <w:jc w:val="left"/>
        <w:rPr/>
      </w:pPr>
      <w:r>
        <w:rPr/>
        <w:t>to resolve the problem and respond to the report.  However, this process</w:t>
      </w:r>
    </w:p>
    <w:p>
      <w:pPr>
        <w:pStyle w:val="PreformattedText"/>
        <w:bidi w:val="0"/>
        <w:jc w:val="left"/>
        <w:rPr/>
      </w:pPr>
      <w:r>
        <w:rPr/>
        <w:t xml:space="preserve">may take some time, so be pat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nature of Outpost Trader requires lots of play to discover some</w:t>
      </w:r>
    </w:p>
    <w:p>
      <w:pPr>
        <w:pStyle w:val="PreformattedText"/>
        <w:bidi w:val="0"/>
        <w:jc w:val="left"/>
        <w:rPr/>
      </w:pPr>
      <w:r>
        <w:rPr/>
        <w:t>of the problems.  Also, the play will evolve over a period of time, as</w:t>
      </w:r>
    </w:p>
    <w:p>
      <w:pPr>
        <w:pStyle w:val="PreformattedText"/>
        <w:bidi w:val="0"/>
        <w:jc w:val="left"/>
        <w:rPr/>
      </w:pPr>
      <w:r>
        <w:rPr/>
        <w:t>players learn new and different strategies.  As this evolution occurs game</w:t>
      </w:r>
    </w:p>
    <w:p>
      <w:pPr>
        <w:pStyle w:val="PreformattedText"/>
        <w:bidi w:val="0"/>
        <w:jc w:val="left"/>
        <w:rPr/>
      </w:pPr>
      <w:r>
        <w:rPr/>
        <w:t>balance may also change.  It is our pledge to release updates and/or bug</w:t>
      </w:r>
    </w:p>
    <w:p>
      <w:pPr>
        <w:pStyle w:val="PreformattedText"/>
        <w:bidi w:val="0"/>
        <w:jc w:val="left"/>
        <w:rPr/>
      </w:pPr>
      <w:r>
        <w:rPr/>
        <w:t>fixes as necessary to maintain the competitive spirit of the game. We have</w:t>
      </w:r>
    </w:p>
    <w:p>
      <w:pPr>
        <w:pStyle w:val="PreformattedText"/>
        <w:bidi w:val="0"/>
        <w:jc w:val="left"/>
        <w:rPr/>
      </w:pPr>
      <w:r>
        <w:rPr/>
        <w:t>discovered that this is a painstaking process, but one we remain dedicated</w:t>
      </w:r>
    </w:p>
    <w:p>
      <w:pPr>
        <w:pStyle w:val="PreformattedText"/>
        <w:bidi w:val="0"/>
        <w:jc w:val="left"/>
        <w:rPr/>
      </w:pPr>
      <w:r>
        <w:rPr/>
        <w:t>to, we want you to get something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Outpost Tr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OS/2 and a Fossil driver... It seems the under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ay Gwinns X00.SYS works better than his OS/2 version.  I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ed this out, but if you have problems try X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|             Outpost Trader Bug Report      Date ___/___/___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Version:  ______   Origin BBS:  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ysOp Name: ______________________ FidoNet Node: _________________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 Your Name: _______________________ Address: 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>|      Please include a screen capture of the problem, if possible.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 PROBLEM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Your Remark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uggested Solution: 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|                           (for internal use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Report Number _________   Status _________  Verified _______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Corrected Version:  _______________________________  Date __/__/__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YSOP.DOC 04/07/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