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ysop III: The Virtual System Operato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rtual Sysop III, 3.00df (DropFile 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9,2000 by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ulation of what it may be like to be a system operator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data services in the nation. It is not designed to be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mble any one BBS. The problems and situations found in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any years of runn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local system operator's group welcomes a new membe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!  Most of them wish you the best of luck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ffort has been made to make this game true to lif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There are some areas that have been changed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njoyable and less like work. After all, if you would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in of being a real sysop then you would be running a re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users that you will find in this simulation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y of your time, as do many actual users. The few that will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are the ones to watch. They will be giving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oal is to get your BBS to grow. You must attract the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them to take part in your system. This will make up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your score in the game. Hardware and software don't coun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ost part use the golden rule and you will d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 line is made up of 3 (or 4)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-paying users : paying users : actions left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t tells you the total number of non-paying (fre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be talked into paying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more than 50 users to start charg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item is the total number of paying users. Thes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for your system and you should make sure that they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ines to use. They tend to be very easy to make ma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utting their money into your system. Too many busy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even demand their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part is the number of actions you have left toda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o much one person can do in a day. Even a super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. Keep an eye on this number until you find out wha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and wha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re employees a "point" number will be added to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number of employee actions available. Mos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in how fast they can do a job compared to the main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take an employee 2 or more actions to do some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n 1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that most of the prompts are easy to understand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mail is one of the jobs that every sysop must dec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often to do. Most of the mail sent to a sysop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questions that the sysop has answered many times befo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led "no-brainer" messages and any sysop can answer thes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. It still takes time to answer them, but you are not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each one as they ar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good idea not to let the mail pile up in your box f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When the users see that it is taking a long time for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m they may get mad. This normally star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ut may end up with them leav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r system gets larger, the co-sysops will start answe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of the "no-brainer" mail. If they find a messa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nswer, or is a problem that they don't want to answ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it to you. These messages are called "problem" mai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rmally from mad users who are upset about something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ing rude. It takes special care to answer each message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either cool the user down or stop him from both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be so eager to lock out a user or ignore his mail.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ppen if you get a reputation as a censor or mak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mad at you. It may even get to the point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take your system down or end up in a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s should be the ones you spend the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They are (W)ork, (V)irus scan and (S)tore. Be carefu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forget to keep up with your (M)ail or to keep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lines ahead of the number of users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(U)sage function will show you a quick overview of the wor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n each group of your phone lines. The number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wo different sections. The slow modems and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 modem users are any user with a modem not capable of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. They are happy to connect with any of your available mod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modem users have paid extra for their hardwar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high speed lin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will start to complain about the busy signals i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phone lines starts to get too high. They will only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hort time before they leave your board. When users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hey normally take their friends with them. This can t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 out of your custom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uggested that you spend part of your time each da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until you are well ahead of the number of users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me time to devote to building up your user base without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you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thod you select to charge your users for acces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 to you. Just about every option is available,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than others. You are encouraged to consider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charging before you actually start taking money. First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thing that you will be selling. Is it bytes or time?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-subscribe for more of the same access? What would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pay if you were a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ble to change the way you are charging once each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the (C)harge option. It is suggested that you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you are charging very often. It can make your pa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appy which may cost you both money and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an eye on the number of free users you have on your syst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nything invested in your service and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you and the phone company. It is a good idea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ree users as low as possible. Some of them will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own, but others need to be "reminded" why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o your service with the (C)ha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ork around communications it is likely that so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y connections that you will attract a virus or tw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suggested that you use the scanning option at least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en "working" actions. There are some situ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Scan mode will be available. But remember that this fast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catch all of the infected files as the regular sca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is found its name will be displayed. If it is found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ce it will be show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re menu allows you to purchase a wide range of item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go to the store to buy just about everything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ry store on the menu has the same price on the same i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hop around until you find what you need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scount" stores may pull you in with a false price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higher price than the full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HON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like the real world, the phone service in this game i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. If you have to deal with the phone company try to keep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s possible. Errors are likely when you start plac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king for other services. When calling for repair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ervice trucks must charge you for every trip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ind anything wrong with you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adding large numbers of phone lines you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grow the local phone services which will require th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lines just for you. This will cost time, money and a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and plan carefully before jumping into that firs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options not directly related to running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in this game. They range from going to school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education and buying insurance to illegal activi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ing or burglary. These options are not available to the 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try and make things a little less complic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different types of education available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is the kind of information found most often in sch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utors. The personal education is more of the "secret"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und out from direct word of mouth. Each typ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different things. A good public education will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run your BBS or if you are in the mood, break in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's office or take something from the store without getting c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personal education will make it easier to hack a BBS or r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ER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useful of the personal options are the protec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e in two forms; Caller ID and Office Security.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ted with a number showing the level or strength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used by the hardware. Different hardware has diffe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abilities. Sometimes this equipment can be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trying to break into your system or by "age". Check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ften to make sure that it is still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ice Security ranges from locks on the door to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nd access management services. Like the Caller I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d with a number showing the level or strength. Burglar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amage to your system than hackers so a good security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ry smart investment. These systems are more robust tha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systems, but they also have a limited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insurance company we could get to open an offi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as not very well known. They do cover most damage from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rglars, but the coverage for the first 60 days is limi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tain the right to cancel your policy if the claim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 thing is that they don't keep good records so you can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activities are not suggested but are there jus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resist. These options have a risk of being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. Jail terms are stiff and can take you out of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al days. You must serv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call back at least once each day you are in j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will grow one day for each one you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ing is the safest of the "dark" actions. This is whe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personal" education to break into other systems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out smart their validation system to gain acces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ice will be notified. What you do once you are on the in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EAKIN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ing into an office is more risky but allows you to ste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things that hackers can't. For example, a hacker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tapes or take a modem or computer from a BBS. Sinc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urry, some items may break. So get all you can in the 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B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the bank is the hardest of all the options. It really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very experienced and should not be attempted without much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nk. The odds of you actually getting even a part of the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k are so small that if you put the same time into wor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 multi-billionaire. The chance is there and the pr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PLIF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lifting is available for those who are so experienc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ant a larger challenge or a chance at the big stu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very hard! The store is always trying out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. The Bank is the only thing harder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difference in the score you get from items you st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you buy. Sometimes the difference is small, but often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illegal activity leaves some kind of a trace or c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 are not always bright enough to pick up the clue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to look at the damage report in person. If the h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f was very good the clue will be too small to use in cour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small to allow the player to track down who the criminal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 for mad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yproduct of being the victim of a crime is that you get "m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xtra boost of energy. This is shown as extra a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Even if you are in jail or in debt for educ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find those extra actions. Use these wisely. Protec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go off in a rage to attack your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possible for the hacker or burglar to "lie"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 clue. So you may end up venting your anger on the wrong per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calculated on the main part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ype and operating system, file storag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, number of phone lines, number of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sers and how long it takes you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rt of the calculation can be affected by other parts.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 on your score in the (R)eport option until you get a feel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ork. The largest part of the score is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users happy and your score will gr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