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ke It V1.6Bet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Insane Prod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in any way shap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y for any dam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or any thing that happen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fe. Getting suspended from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I would not advise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oor run MAKENOD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BSDOOR.CFG file and make sure that you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ydoor.inf file i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 Of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ydo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kit1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tch file to run the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smo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it1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everything easi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