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Dogpound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1.5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(c) Copyright 1995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All Rights Reserved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Dave Anderson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Exciting Door game for  Wildcat,PCBoard,Tribbs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RA/QBBS,SPITFIRE,GAP and other  BBS software which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uses door information files compatible with the above.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Holden Hollow BBS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519) 683-6661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US Robotic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free by any means.  You are welcom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aluate the program for a period of 30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 if you continue to use this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register it.  Under no circumstances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(s) sell, or in anyway make profit fro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written permission from the author.  Nor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(s) be allowed to decompile or al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 any such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.  Any person using this software assumes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in doing so.  In no event shall I, Dav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liable in any way for any direct or indirec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f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gpound is a fun (and addictive) game DOOR fo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; it is easy to learn and will keep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olved for quite some time. The first caller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0.000.00 worth of dogs is the winner. The doo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sets, so, once set up it runs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High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playing instructions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t with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Dogpound just rea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 You'll sleep well at night!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/ Your Name &amp; BBS Name replace the Un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/ Elimination of the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/ Discount price on my nex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/ Full access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is  very simple.  Create a directory and unzip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to this directory. You will then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pound.cfg file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n the Dogpound.cfg fil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....The complete path and name of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created when your bbs runs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C:\SF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....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Holden Hol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....Your(the sysop's)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4....Your(the sysop's)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This File, Dogpound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the rest of the Dogp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run the door just use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gpound Dogpou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your BBS Manual for the specific way your bbs sofwar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run the Game locally, without a bbs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zip the files into a directory called C:\Dogpoun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Local.bat. This will enable you to try the door o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small text file Dogtips.tx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ts on how to win at the door. You may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vailable to your caller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gpound supports any of the following BB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nd any BBS which creates them.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drop file and its path on the 1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gpound.cfg. (EX: C:\TRIBBS\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creates both Ansi and Ascii Bulleti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 your bbs. If you want the Bulletins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n the Batch file that you use to call the door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ight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:     Copy Dogpoung.blt C:\sf\display\Bullet1.clr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BBS software calls the col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   Copy Dogpound.blt C:\sf\display\Bullet1.bbs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sofware calls the non-col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pound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POUND DOGPOUND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gpound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pound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POUND DOGPOUND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POUND DOGPOUND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gpoun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NOTE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/5 or /%IRQ% you can substitute and * for the /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gpou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S(DOGPOUND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 Hollow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DOGPOUND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POUND DOGPOUND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                   &lt;=- Go back to BBS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my good friend Jon Vidler, without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ience I would never have succeeded in gett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, much less have learned to write my own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to my friend Brian Eves whose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exceed my own; his help was invalu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authors of Doorframe for wri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oo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driana Leenhouts whose understanding,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Graphics' talent helped to make this program a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Version of Dogpound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en Hollow BBS ...(519) 683-6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