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Every effort is made to correct ALL reported bugs before a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 out.  If you find a bug, let us know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Netmail Message Date. As of 1-1-2000 it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100, this would actually cause some bbs's to loos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ome just Not 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Bug in Maintain that would have an extra char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. This could (and did) send STRANGE data to the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(Vagabond Software takes 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ust a Recompile. No Bug Fixes, Non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ing Open Doors 6.0 for better com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memory leak with the DisplayC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test to make sure NPC data can not be written to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iminated the problem with players entering numbers to lar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for an amount of gold.  (No more cheat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 - Final Pre-Release of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s ALL problems with Inter-BBS routines.  This includ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g outbound, correctly processing inbound, correctl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night, and NOT creating tons of files on systems wit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longer than 15 characters (it was a typo,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characters long).  If you notice something, notify us AS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sorting routines for players.  No more long delay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up (especially on LAN systems).  The player sorting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place during nightly maintenance (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new Ally system.  This includes letting users vo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strate, and allowing the magistrate to form allia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rea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s can send file attaches to all other systems in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END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Inter-BBS functions now default to a maximum of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 day.  LC's can configure these max's in the INTERBB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INTERBB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miracles occuring on unknown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quote messages you are reply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extra spaces from subject, to and from fields.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padded with nu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und and corrected the last free item.  All inventory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helpful now cos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mited the number of times a user can visit the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eased the strength of the Attacking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hecks to make sure large money amounts are work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format of ar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utbound file format is now IL&lt;to BBS number&gt;xxxx.&lt;tag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 is a time stamp. BBS number is from 0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- Pre-Release of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require everyone on the league to run Version 1.06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uto-update will NOT work for this release,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bound and outbound routines have been changed to not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SG file for processing inbou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will be able to build a wall to protect their realm (so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numerous sm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"mean" things more expensive, and "nice" things less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ot rid of all free items...caused problems with users ab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miracles not occu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ertain attacks now bring back experience among other things (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alance the game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now have to pay gems to fight those at lower levels (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d to work that way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a higher level player attacks a lower level player,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 player gets some of the gems the higher level player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 in order to do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uto maintenance routines.  MAINTAIN MAINTAI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at midnight, but can still be used. Check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ter-LORD is run and when any of the Maintain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o see if maintenance need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for the league coordinator to view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players in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for duplicate players to delete their ow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ORD PLAY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IRACLES.  These will occur on a random realm wheneve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an evil deed to occur on a realm.  The miracles are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alancing out the effects of plagues, bank bombings etc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some more depth to Inter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new character, the Friar.  He will let one realm d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eds for another realm.  This will be helpful in forming all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 listings can now be cancelled with a spacebar h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doubl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now have to pay gems if they want to kill someon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evels below them (2 gems for each level under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BINKLEY to the maintenance routin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LORD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heck to stop the abuse of healing items.  Play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ose items any longer, unless their hit points ar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adjust polling time (in milliseconds) between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keyboard.  This will help SysOps customize the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systems.  A value of zero will turn off auto p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program to sit and wait for user input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backgroun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responses from army attacks if the military soldi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ated or the remote player ran away.  This will help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 the BBS that sent the army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responses from monster attacks if the monster won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ated or the remote player ran away.  This will help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 the player that sent the monster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for players to lose some of their go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run away from a military soldier or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the rewards sent to the remote system from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my atta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auto reset to be soley controlled by BBS #1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ed new phone numbers in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de has been optimized to be smaller and us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in the config that "forgot" the major BB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s with bulletins and lined the columns up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Military Soldier not show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it was from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running from Vanadi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(All reported bugs have been fixed, notify us if you find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outing Time Reports and Inter-LORD now keeps tr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ing times, version numbers and regist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AINTAIN ROUTE to create a report of the new rou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help files, hints and detailed descriptions abo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jor commands an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a listing of leagues to join in LEAGUES.DOC.  Let us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your league if you want it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eamlines messages to all BBSs (no repeat messages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the IGMs not working under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urns out that LORD reports the caller baud in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BBS and Worl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log files now end with a .LO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tion program now appends backslash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ET now resets the number of days LORD has been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correctly all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BS 1 now only has data files unzipped from incom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aintenance program will now ignore incoming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s that it does not have enough data to proces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stead of exiting with a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ntenance program will now delete old files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deleted players showing up a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itles in players listings being o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n pages 2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ossible problem with the cheat and IGM detec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ending message to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reporting stat changes in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blank lines in mons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ossible problem with creating bulletins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users on the BBS in the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recognizing Mystical Skill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ending ASC files from A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a NOTE: You may delete ALL of the old 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he Documentation to reflect changes. 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it over for additions and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format for art.  Combined all of the art pictures in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news feature, so everyone in the net will see w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roughout the network just by reading the LORD daily new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onfigured to just display information pertain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or show everything happening on all BBS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orrection for Ctrl-E answerbacks to elimin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eded up the initilization of Inter-LORD and play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me accuracy in the sorting is sacrificed for the speed g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batch files to set rea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NTAIN OUTBOUND can now be used during the day to mak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nd battle results possible all day long.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ill only be sent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AINTAIN CLEANUP command line parameter tha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-LORD to process incoming files even without attach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hubbing will be performed o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ery few of the following bugs were reported, but we found th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extensive test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processing mail messag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handling deleted accounts.  This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edictable data to show up in player listings. 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the cause of some system incompat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a looping Minerva if you died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way from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initializing variables to zero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ing some people to gain or lose stats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using less than three character leagu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deleting incoming files if the bb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ub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resetting the leagu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Inter-LORD not being able to run from Vanad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a of Warri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****  REQUIRES A COMPLETE RESET  PLEASE READ ALL DOCS AGAI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Uses a new file format to transfer data (doesn't use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a new internal HOST routing system similiar to BR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ltimate in easy routing controlled by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GM info and the INTERBBS.CFG files are now automatically se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night by BBS 1 to keep every BB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storage format of data to dramatically incre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eased message packets by 1500%, they are now almost neglig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a user is wri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eased transferred player data by another 8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are now made alive at midnight when the information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o the other BBSs.  This will increase the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s on the remo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for auto updating the league to new versions o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 or passing any other needed information.  Leagu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imply place the files into his/her O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imple lockout feature to insure that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are not run on more than one node at a time. 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will override the lockout in case of a prev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way actions ar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roved the way the quick heal funct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locking on Windows 95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Players can no longer attack members of their own b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config option for inbound directory solves problem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ing files on some front do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extra check to make sure player description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until they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longer pass default descriptions to remote system, bu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ystems will set the defaults if no data is found (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packet sizes some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Version 1.0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looping when using wagon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PLAYINFO.DAT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player's staying alive (wasn't upd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empty netmail messages being 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-LORD could pro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abled INUSE.DAT flag for users on-line (was caus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ot be processed if someone was on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displaying that you died twice in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bulletins showing an extr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ed the main ANS down one line so the whole sword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way cheating is reported to the league coo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ok into account read only files for auto-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trader not allowing more than on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a  First Pre-Release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NAG SCREENS and lessened startup delay to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ramatic reductions in Inter-BBS player packet siz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tained Version 1.0 used about 547 bytes/player version 1.01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83 bytes/player (650% decrease) (Compressed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ramatic reductions in Inter-BBS MSG packet siz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.  A typical response to a player battle has been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tioned using the DOS attrib command in the DOCs 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for a specially compiled version to loca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mmoning monsters now creates monsters that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's monsters for 5000 gold/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ome minor mistakes in spelling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public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ished ANS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basic RIP support, all menus are clickable.  Mo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dd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reading drop file on some systems (defin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now), this would cause the wrong player info to sho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1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displaying ANSI graphics to RIP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taying in RIP when returning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de to check for unallowed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de to notify League Coordinator of illegal IGM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 number of player and/or forest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-instated the code to report illegal numbers of forest figh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multiple pauses in playe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displaying all of the text i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 erro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forces screen clears on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1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using the wrong user information in Int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est for the control-e answer back if not run from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otential problem with negativ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displaying dea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scellaneous other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9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ooping on incoming messages for BBS 1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agon wheel"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eague tag is no longer case sensitive and may be f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nadian NPCs no longer show up in InterLORD (wa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players) for fighting, score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BS Score listings are now accurate in InterLORD and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 scores are now sorted by WINS, KILLS and the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8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CONFIG parameter back in (it was an oversight las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AINTAIN program will no longer update the INTRLOR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incoming messag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sure the program shows 0.08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7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major re-write of the core code, a reset is NECESS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read the documentation again, since maintenanc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ed by the MAINTAIN program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ished all other 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bound routines have been optimized some more to speed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ill support up to 256 BBSs and thousands of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y need for extended o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now use the "wagon wheel" style of routing if the LC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files waiting for the outbound routine are now kept in 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under the InterLORD base directory. 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reate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LL incoming files are tossed into the IN directory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directory of the InterLORD directory.  The IN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reate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ll of the support for building, viewing, attack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"HUB" for the wagon wheel routing can be any BBS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listed first in the list in INTERBB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 rankings are based on times they have won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number of players they hav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league ID Tag length to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cking for Duplicate Players is now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perated the maintenance routines out from the IGM,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emory for the game and player data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inbound routines dramatically to help speed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ound and fixed a very probable cause of corruption in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uses PKZIP and PKUNZIP to compress data before encoding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izing the amount of data sent and 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auto sending the LEAGUE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eased the frequency of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quick heal from the figh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abort player listings with a simpl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problem with the program timing itself ou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are no longer awarded a player fight if they lost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can no longer attack themself in the Inter-BBS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uses for blue menus are now blu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ra pause for TOP 15 players is no long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memory allocation problem with the SEND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6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conjure monster routines, which will allow user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nster to attack an opponent on another BBS (anonymous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ET now removes the PLAYERS.INV file along with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Quick Heal function that will heal as much as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a problem with displaying one to many lines in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releasing all memory from the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Minerva looping when the player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orting the players listing for top scores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players belonging to the wrong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-LORD now updates the INFO.# fil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"users not leaving Inter-LORD",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now correct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ockup problems caused by running maintain with no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 Maintain no longer operates the outbound routines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PLAYER.DAT file in the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LORD now notifies users on the other nodes when a play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onger need to use intrlord MAINTAIN after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first player in Inter-LORD being shown on BB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onger need to locally reset if the BBS numbe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problem with the false ERROR message when the INTERLORD.DAT f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exist when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5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exter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