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mensional Cyberspace 4004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On: March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Dimensional Cyberspace 4004 (DC4004 from now on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if you want to use ANSI Colour Graphics, or boring old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if you chosse to use ANSI, you have to have a Comm Program,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16 colout ANSI graphics ... something like Telix, ProCom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asked to pick an alias to use in the game (that's a hande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name if any of you didn't know) that you will be knowen by 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your real name if you want, but handel's (I'll use that in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ias') somehow make the game more fun .... and maybe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note that your handel, along with every one elses can only b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characters (`letter's' and `numbers' there also knowen as)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 one you want is the one you want, because you ca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ater on.  Then you'll get a screen, that'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ayer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-------&gt; Deer        (Your Han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--------&gt; John Doe    (Your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nit----&gt; 1           (Current Un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-------&gt; 3           (What Dimension Your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Left-----&gt; 1000000     (umm ... Entergy Left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al Power---&gt; 5           (Gu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rystals----&gt; 150         (I'm Not Sure ... Can Be Put I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( Score )--&gt; 0           (Your 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Left------&gt; 200         (The Amount Of Turns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n evil player.       (your eather good, or ev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you Handel, that you typed in when you fir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4004 for the first time.  The second line is your real name, or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you use on the BBS.  The third one is what unit your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one, is the Current Dimension your in (you have to stay in 3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of DC4004 is unregistered)  Fifth ... how much entergy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e sixth one how much magical power you have left that you can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th line how many air crystals you have left, and these can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drawen in thw Bank.  The eighth line tells you your score .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en as Power ... ninth line is how many turns you have left for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but not least, the tenth line says weather your a good player or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know the players info, and now we'll look at the unit info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at the info screen for unit's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666 in the Hom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rade Carava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-- 1 -- 2 -- 3 -- 4 -- 5 --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666 in the Hom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ce: 2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-- 1 -- 2 -- 3 -- 4 -- 5 --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666 in the Hom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-- 1 -- 2 -- 3 -- 4 -- 5 --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w tells you that Unit your currently in. 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the Dimension your in, and then eather tells you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ce you have, which you can use to defend the unit your currently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ll say that there's a Trade Caravan there, and then the warps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as there, or just tell you the warps after 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ank at Cyberbank Cyb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game's complete without an bank ... and this is DC4004'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redits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lls you who did what to mak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&gt;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lls you the info on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is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lls you the other players Handel, and score, from hig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use this to move from unit to unit ... you press 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be asled for what direction you want to move ... it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 li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uuuummmmmmmmmmm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how today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lls you what happened today ... kinda like the new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rade with a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re's a caravan around, you can trade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ke's you to the Mag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&gt;iew Game Statu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play's info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?&gt;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play's a list of command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it 'U' at the Main Menu, you'll goto the Magic Menu,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Magic Points for something usefull ... here's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han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ts you switch the dimension your in (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of DC4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efend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ts you some magic in a unit, so that you can 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S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request ESP (Extra Sensory Perception &lt;whew!&gt;) ..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you see what unit you'll be moving to (it works to!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ose places like JoJo's Phycic Aliance, where th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mind, anyways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oc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pick any Uni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equest Mag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need it ENOUGH, the gods might help you in some way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?&gt;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m sure you know what this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you finally get to learn about The CyberBank! &lt;wa-hoo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k only has branches in unit's 1 to 1000, an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Crystals (they use Air Crystals insted of Credits, Back 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s!) that you can have is 2 billion of 'em.  The menu at all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0 Air Crystals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.. D:epsoit  W:ithdraw  Q:uit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ts you put Air Crystals into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&gt;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ts you take out Air Crystals from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u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ts you go back you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|&gt;&lt;|&gt;&lt;|&gt;&lt;|&gt;&lt;|&gt;&lt;|&gt;&lt;|&gt;&lt;|&gt;&lt;|&gt; END OF PLAYER DOCUMENTATION &lt;|&gt;&lt;|&gt;&lt;|&gt;&lt;|&gt;&lt;|&gt;&lt;|&gt;&lt;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Game Knight Software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