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FORCE BROADSIDE Version 1.11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Force Broadside (TFB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ific Ocean of the 1940s.  The goal is simple: Utilizing car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a play deck attempt to sink the COMPUTER opponents fle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keep that fate from happening to yours.  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HIP.ANS  - ANSI Opening Screen for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FB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TF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TFB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TFB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Task Force Broadsid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Task Force Broadside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SETUP.EXE  - TFB CTL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B.EXE      - Task Force Broadside Main Program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ITES.TXT   - List of sites where my games ar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.ZIP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BSCORE.DAT - Ascii Deep Six Lis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FB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TFB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3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