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HEADR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.T. Software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   DOCUMENTATION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6.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Drop Files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MAX2-103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Edit the File NODE1.CFG with y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.1: 1 or 2 (1=DORINFO#.DEF, 2=DOOR.S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2: Path to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3: Full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4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n more than 1 node just copy the fil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e it to NODE#.CFG where #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dit it with the new Drop File pa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a Batch File to run the gam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to Run MAX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2.EXE /N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P&lt;path to drop file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dit the file MAX2.CFG (NOTE only Line 1 is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play the game, play it and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2-103.ZIP ca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CFG     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1.CFG    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AX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MENU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.SCN  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SCN  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 ][ will cre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LAY.DAT    play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LAY.IDX    play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GBL        global g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          message to us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.RPT          message to user from M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g reports and any future ideas send an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soft@apcn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ALF Software for the Wildca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