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all of the following people who helped to bring you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Usur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Jakob Danga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January 20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ood Guys in the later years 2001 - 20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les Knaper - excellent suggestions and bug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OHAZARD - excellent suggestions and bug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P Ratajczak - excellent suggestions and bug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hr - excellent suggestions and bug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illip - excellent suggestions and bug re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ood Guys in the early years 1992 -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scar Olsson     (Fido 2:201/382)      - Great support and bug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les Knaper   (Telnet, the States)  - Great bug h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lle Olsson      (Fido 2:203/321)      - Skilled bug h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niel Svanstrom (Fido 2:205/246)      - Skilled bug h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ohan Klitkou    (Fido 2:205/452)      - ANSi ARTIS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ohan Sch�ning   (user)</w:t>
        <w:tab/>
        <w:tab/>
        <w:t>- Great player / suggestion machine / support / teste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