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,  Sysop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-2003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   - Borland Pascal 7.0 and DDplu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     - Distributed by Steve Lorenz and Bob Dalton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,2003 Jakob Dangarden and JAS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er Doo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greed to take responsibili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to this, don't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rpe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fastpaced doorgame which only has one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s players a moment of joy and relaxation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ouple of minutes to play each day, it'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play is straightforward. Get bigger, meaner and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a fantasy scenario inha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 and creatures. The game can be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reaches the darkest dungeon at the bottom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He then gets immortalized. However, play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earthly power. They can form teams who fight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ngland. Computer characters can also be sworn into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played good or bad with differen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have their own special abilitie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surper sometimes confront the players with brutal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and drugs. IF you feel offended, have any doubts or ob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door! If you like parts of the game but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, You can turn off the asocial feat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called USURPER (or something else you f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 the Usurper arch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to run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hoose the RESET GAME butt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CONFIGURATION button. If it is the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rowse the different options and edit the one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SAMPLE.CTL from the SAMPLES.ZIP archive. Rename SAMP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needs the USURP.CTL file to set different option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fosssil drivers or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multinode or single system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ore than one .CTL file. If you have different modem set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(nodes) then you must create a USURPx.CTL file fo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can run on (x is representing a number, USURP1.CTL is used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USURP2.CTL is used for node 2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ystems should only need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node system with different modem setu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1.CTL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2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RP3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 is quite self explanatory and can b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editor. However, there is an alternative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 for yo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DSETUP.ZIP package in the game director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DDSETUP" and then the enter key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enter "USURP.CTL" and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on the continue button to continu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-line help key (F1) or click on the Help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do not understand how to fill ou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DOC provided if you need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DSETUP.EXE program. Two fully commen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One is identified as GAME.CTL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EDITED version  and the other is identified as SAMPLE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TL file should look like AFTER it is edited (if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left in that is).  If for some reason th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work on your system you can always manually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examples provided and rename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URP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e .CTL file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Examples of .BAT files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 node systems are given in this document (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t up your USURP.CTL file according to the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have that should be it! Now you can try to run Usurper wi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.Exe /L, and see if everything works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kes place automatically when needed. Since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you can disable the automatic maintenace with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stead you can force Usurper to do its daily m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'/FMAINT' (command line options are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secti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 for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ew samples of batch files to be used with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is the Node Number which the BBS software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Multi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1 option tells Usurper to look for the USURP1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2 option tells Usurper to look for the USURP2.CTL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remove the /M switch then Usurper will look for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%1 /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Single 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You can also look at the samples fil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y are located in the SAMPLES.ZIP arch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1.BAT - RemoteAcces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.BAT - Pc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crease the overall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by placing the file "USURPER.OVR" onto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do this you must also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UOVR=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mdrive you should also set the editor option #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urper can use it for th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USUR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X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X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X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(XMS memory is faster than E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't use both /E and /X togh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USURPE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USURPE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USURPER.EXE to use USURP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USUR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USURPER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FMAINT"</w:t>
        <w:tab/>
        <w:t>This command is only useful if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maintenance. /FMAINT will only star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ecessary. It will not run maintenan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HMAINT" This command will unconditionally force Usurp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CORES" This command will create any external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the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USERS" this command will pack the user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NPCS" this command will pack the npc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OAT" pack the moat file. removes delet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RELATIONS" pack the relation 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ac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O_PACKGODS" pack the gods data-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O_PACKCHILDREN" pack the children data-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AIL" this command will pack the mail file,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 mail and pack the file. This comm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be necessary to carry out, since Usurper keep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file updated. But it can be used if you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\DATA\MAIL.DAT file has grown to big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SENDMAIL" send mail to any player without hav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.ZIP - Compressed copy of the DDSETUP.EX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You can use this to make your USURP.CT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, otherwise use a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are located in the SAMPLES.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1.BAT - RemoteAccess multinod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2.BAT - PcBoard multinode batch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- file with badwords you want to exclude from play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sample Usur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TL   - sample Usurp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nd used by Usurper: (USURPER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dat       =&gt; All armors for Usurper when running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afe.dat    =&gt; All information of whats in the bank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dat    =&gt; Conversations at the In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 =&gt; Needed for Usurper to know when it's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s.dat       =&gt; editable textfile with fake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        =&gt; All heros that have completed the gam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dat      =&gt; Guards that can be hired for protection when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When a player completes the game he can choos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d. The Gods are stored in this file. Era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"only" vipe Usurper clean from immor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      =&gt; Information of the experience needed to rais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        =&gt; Various information posted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flg       =&gt; This file is created when Usurper is runn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 It's created to prevent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ame. As with the above ONLINERS.DAT fi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ftover after a computer locku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ang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 =&gt; Usurper dungeon monsters. Comlete with weapon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  =&gt; What has happened today?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s.dat        =&gt; The Non Player Controll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01-15.dat =&gt; All weapons,armors and other items for Usur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dat        =&gt; This will be created when a new king or queen issu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rs.dat    =&gt; This file contains all information of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right now. Even if nobody is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an exist. It is removed only a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can be times when you would lik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For example : If somebody is playing Usur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goes down because of a computer lo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ome other reason, the game will report this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when he/she is in fact trying to en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perfectly safe to erase the ONLINERS.D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body reall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rec.dat     =&gt; Which gang has held the town for the longe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ord.dat     =&gt; Hall of Fame for teams holding the tow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  =&gt; holds information of all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text.dat     =&gt; holds all ansi/asc pictur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tMon.dat     =&gt; holds the Moat creatures. Hired by the king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.dat      =&gt; Custom made cocktails, available at Orb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dat      =&gt; Who is wanted and how much are their stinking head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dat      =&gt; All weapons for Usurper when running in CLASSIC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dat       =&gt; What happened yesterday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ests.dat     =&gt; All quests created by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dat    =&gt; Social relation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dat    =&gt; Children produced in the game. Npc kids are stor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mal.dat    =&gt; MALE children names, used by NPCs to name their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fem.dat    =&gt; FEMALE children names, used by NPCs to name their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dat      =&gt; Beer barrel lifters top list (the gy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All immortal characters are put here. immortal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Chat.dat     =&gt; Npc chat comments, when they are active in the Inn cha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s.dat      =&gt; Names used by computer players when form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extfile which can be edit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NS    =&gt; List of Monarchs, their comings and goings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SC    =&gt; List of Monarchs, their comings and going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Hist.ANS    =&gt; List of Marriages in the Realm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Hist.ASC    =&gt; List of Marriages in the Realm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ist.ANS    =&gt; List of Child Birth/Deaths in the Realm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ist.ASC    =&gt; List of Child Birth/Deaths in the Realm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   =&gt; you can find a sample of this file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this file in the \DATA directory if you want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eplace bad words with others, defin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rea in which badwords are disallow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routines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      =&gt; All error messages are logg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The darn game reports that players are online, when they in fac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elete the file NODE/ONLIN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locks up under Windows 95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usurper.exe i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Ms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freezes up on my users! locally it play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really using a FOSSIL? If not check Usurp.ctl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ssil referenc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refuses to run maintenance when I type : Usurper /H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just says "USURP.CTL not found. runtime error xxxx: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ype : Usurper /HMAINT /Mx (where x is one of your nod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 and credits: (did I forget any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and other nice peo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 *ideas and bug reports*   (2:203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 Sotero Navarro *spelling!!*          (dubioz@rocke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stair Cannon   *misspellings!*           (3:639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Gosley      *a zillion suggestions!*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�m  *serious bughunter*       (2:205/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rigutsch *thourough bughunter!*    (2:2426/5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 *vicious OS/2 mastermind* (2:201/34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, the DoorDri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+++++++++++++++++++++++++++++++++++++++++++++++++++++++++++++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Always read the WHATS.NEW file for the latest news in Usurper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surper is available on the Internet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brake.north.de  in the directory /pub/tm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via WWW : http://come.to/usu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ww.geocities.com/TimesSquare/Dungeon/807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surper can also be requested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, Fidonet (2:201/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: +46-8-452 97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+46-8-644 29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jakobd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:  Sodermannagatan 72, II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-116 65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s (FREQ:s) can be made under the magic name : 'USURP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ll also be hatched into the DDS net (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Sweden for the late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be always updated on the latest info regarding Usur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cribe to the Usurper newsletter by e-mai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ERV@HTS.PP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ing SUB USURPERL in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REGISTER.ZIP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USA for information on how to register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CAN for information on how to register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AUS for information on how to register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EUR for information on how to register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GER for information on how to register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SWE for information on how to register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will give you a registration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Usurper game into a fully function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all versions of Usurper now,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several special pla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various functions in th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Players can go beyond the 90th dungeon level (the game can be comple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pologize for misspellings in game &amp; docs. However,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tive language (Swedish i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 (I had fun writing this bab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