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LACK JACK CHALLEN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First run bjsetup.exe and bj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fg. for plays per day (reg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money/day (max $1000) for poor or broke players. (re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edir (Path 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j bj1.cfg (You may name your own cfg. file you may have more tha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jbull bj1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r xx.cfg (first line) points to your local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j bj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osilirq.txt for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Please include BBS NAM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1020 Somerset St.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lease include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s Available at K9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11.zip - Double Joker - Popular High-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OL13.zip - Duplicate Solitaire - Tournament Style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M20.zip - The Time Machine - Time Door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Wc4.xx or Wc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