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ķ �ķ ������ķ �����ķ �ķ ��ķ �����ķ ������ķ �����ķ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�</w:t>
      </w:r>
      <w:r>
        <w:rPr/>
        <w:t>͸ � � �͸ � � ��� �1/4 � ����1/4 � ��͸ � � ����1/4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�� � � ���� � � � ��</w:t>
      </w:r>
      <w:r>
        <w:rPr/>
        <w:t>1/4 � �� �ķ � �ķ   � ���� � � ���ķ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͸ � � ��͸ � � � ��* � ��͸ � � ��1/4   � �͸ �1/4 ���͸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  � � � ��� � � �  � � � ���</w:t>
      </w:r>
      <w:r>
        <w:rPr/>
        <w:t>ķ � � � ӷ �����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</w:t>
      </w:r>
      <w:r>
        <w:rPr/>
        <w:t>1/4 ��1/4 ��1/4  ��1/4 ������1/4 ��1/4  ��1/4 ������1/4 ��1/4 ���1/4 ������1/4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E ROLE PLAYING GAME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right 1997 Realms Online all right reserved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GM Documentation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Th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GM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G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Writing your own IGM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SECTION I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IGMEdi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GMEDIT.EXE is a Universal IGM Setterupper for 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's, to set up IGMs for H:RPG, you must either copy the IGMEDI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where the IGM is, or copy IGMEDIT.DA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Hackers: the RPG is.  The rest is self explanitor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EDIT.DAT should be bundled with the IGM.  If it is not,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at specific IG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 IGMData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GMDATA.DAT contains the list of IGM's that are in H:RPG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can only hold 10 IGM's.  But as of writing this, there is two 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Tapper Plus, and IntraNET.  The 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s a comment statement, it is ov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is a line that is rea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* will be replaced with the path to your drop file tha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s: the Role Playing Game when you start it up.  I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issing, the IGM will look for the drop file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s: the Role Playing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* will be replaced with the node number.  You must number your C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GMs (from Realms online) can find what CTL fi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you specify.  Here is an example from Phone Tapper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 1:  PHONE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 2:  PHONE2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 5:  PHONE5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GM requires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Path of the EXE for the IGM (ex @C:\BBS\DOORS\HACKER\IGM\IGM.EXE *P* *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This is the name of the IGM to be put in the Inner Sanctu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 Writing your own IGMs.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write your own IGM, or Hackers: the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ddon/utility, please feel free to download the IGMKIT??.Z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lms Online web page (http://www.realmsonline.net)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