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ven/Eleven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opyright 1995 DKS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:   Daniel Hogs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aniel Hogsett, do not guarantee or warranty this produc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ed "as is" without guarantee of results/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. As the author, I cannot assum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outcome resulting from the use or misuse of this product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is assumed by you. Therefore, I am not held 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incidental occurences, damages or otherwis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!! Violating the following term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y FEDERAL LAW. By doing such, YOU are subject to any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legal action th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Seven/Eleven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30 day time period for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When the 30 days are up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/Eleven may be distributed freely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ZIP file are not altered in any way, an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egistered, you will receive a licen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.KEY, giving you the right to use the program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door on a single BBS only. Along with the KEY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to accept certain responsibilities to protect and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 of the program from unauthorized uses and/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YOU may use the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gistration, you do not own Seven/Eleven. You are on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 appropriately.  DK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Seven/Eleven and all associated files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is software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Rewrite, Lease, Re-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License or Sub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comply to the licensing agreement violat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this product (DEMO or REGISTERED).  Therefore you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Seven/Eleven will be revoked without refund and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ty of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re all done with that good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, First create a directory for the door and pu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n you need to edit the file called "SEVEN.CFG". I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ntents of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targe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targe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' Name of BB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' Path and Name of Drop 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' Number of hands allowed per day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' Day number in which users can start play ahead day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' Number of make-up days allowed per day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' Path and filename to ANS Score file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' Path and filename to ASC Score fil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EV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|Then you need to setup the door to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would do it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EV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B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ame you are playing against yourself. Your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ning rounds are kept track of, so you know how w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ly you are doing. You throw two dice at a time. If you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, 3, or 12 with your first roll you lose that roun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7 or 11 on your first round you win that round.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your first roll becomes your 'Target Number'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o roll this again. You have five tries. However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a 7 or 11 on your 2nd, 3rd, 4th, or 5th roll you lose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all there is to it. 11, 5, 15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6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304)733-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304)733-1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