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ea Hunt Door By James Syriac &lt;Copyright (C) 19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ea H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_HUNT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HUNT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 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.scr  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NS 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SC 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01.dat - S_HUNT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 and get the On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hunt d:\gap\door.sys d:\gap\s_hunt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 add &gt;.CfG file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S_hu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S_hunt.exe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Sea Hunt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s_huntpl.ans c:\gap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s_huntsc.ans c:\gap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add the Cfg file pa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BS file.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c:\doordir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valid filename/incorrect reg number/or sysop nam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ly as it was when registered the program will just ignore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 if the door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ames per user at a time: 1 to 6  Default is 1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ts per turn:           1 to 9 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 character command on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catter Bombs per Game:   0 to 7  &lt;Capital(U) for unlimited!&gt;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r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ly Ships per Game:    0 to 9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rippling Mines           0 to 9  default is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atal mines               0 to 1 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(0 - 80 chars)    not needed in cfg unless you want to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six has 2 chars (One for ScatterBombs and the other for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($15.00 Donatio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7.50 if previously registere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2.50 to register Both Sea Hunt an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5.00 for Sea Hunt,BattleShip Attack and Total Amnesia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:   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us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 Version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s_hunt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S_HUNTPL.ANS and S_HUNTSC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S_HUNTPL.asc and S_HUNTSC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S_HUNTPL.??? or S_HUNTSC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s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ea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