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dieval Wars V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3, George And Matthew Staik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up for this game is VERY simple.  There should be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EVAL.CFG in the archive.  The structure for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Line:      SF for Spitfire, PCB for PCBoard, GAP for 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C for WILDCAT!, RBBS for RBBS, TRIBBS for TRI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nd Line:      Path to the Door file(ex. D:\SF\).  It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iling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Line:   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th Line:   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th Line:      Locked baud rate or 0 for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multiple nodes, it is a good idea to name the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NODE1.CFG, MEDNODE2.CFG......... or another suitable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the door is:  MEDIEVAL [door config fil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. MEDIEVAL MEDIEVA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DIEVAL MEDNODE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DIEVAL NODE2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must be run EVERY day.  Otherwise, players will fi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turns left.  To run maintenance, just chang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EDIEVAL.DAT and run MEDMAINT.  It will list the nam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s it updates them.  It will also update the new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MW thinks that there is a user in another node, but the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, delete the file INUSE.MED, located in the MEDIEV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set the game, delete the MEDIEVAL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figure the number of turns per day, run MEDSETUP. 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using more than 15 turns per day.  If the scores get t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result in players losing everything the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gister this door game after it has been on-line for 3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 questions/support, you can contact the authors(George Staik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tthew Staikos)on thier BBS - 613-394-3268, or on FIDO n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49/30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