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/BBS Tournament Golf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/BBS Tournament Golf Utilities (LBUtils)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 for LAN/BBS Tournament Golf.  LBUti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by the person(s) in charge of the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various important information can be changed o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IE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the player to view, the player's sc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information will be shown. 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playing, the information will be updated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 A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w player's name (or handle), password,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ssion, and maximum sessions per day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name and password must not be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o limit the amount of time a player can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f LBGolf, enter the number of minutes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play.  To limit the number of gam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y LBGolf per day, enter the maximum number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laying on a BBS, the remaining time left on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into account.  Adding new players using LBUt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ecause players can add theirselves by entering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BGolf login screen or by getting logged 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laying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DI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a player's name, password, and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y time the player is not currently pla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on a BBS, the player's name needs to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name on the BBS for the automatic logi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any player not currently playing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o delete, then confirming the dele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, that player's spot will be made availab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is is an important feature when the 99 player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o get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TART A NEW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 you want to delete all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from scratch.  After confirming the dele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will be erased and all player spot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HANGE ON-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laying on a BBS, if a player does not properly exit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Quit For Now, such as resetting or turning off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will still be considered to be on-lin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).  You can correct this situation by toggling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tatus by using this feature.  When playing on a BB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layer does not exit LBGolf properly such as disconn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Golf will automatically exit and save al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if the player had exi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GLOBAL LIM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 you want to chang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games per day limits for all player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for all players, you can edit the play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ifferent limits.  Any new players will use the ne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URNA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IEW TOURNA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the tournament information as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BGolf via Display Tourna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OURNA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all of the current tournament inform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ounds and the course being play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ge is made, the changes go into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hat are on-line will be notified abo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finish their current hole.  Play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will be notified of the change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DIT HOLE SPO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a sponsor assigned to each ho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ournament.  The sponsor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ooses Description of Hole in LBGolf. 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tournament will be us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TART A NEW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important feature of LBUtil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nd the current tournament and start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is feature.  After confirm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tournament, you will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urnament, tournament sponsor (optional), first-fourt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, number of rounds (1-4), end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, course script file name, comments, an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new tournament has been started, play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in the previous tournament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ournament and the players that came in 1st-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In the event of a tie, the winners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s of the previous tournament and priz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the WINNERS.TXT ASCII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  A history of tournament winn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HIST.TX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urnaments may not be started if any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VIEW TOURNAMENT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view the winner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and what prizes were/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nner.  The name of the tournament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 the tournament ended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