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��������� �����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    ���     ���     ��� 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   ���    ����� �������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Exitilus Version 3.1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8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lus is a fantasy door gam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dible monster fights, blood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s, merchants, thievery, tric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ing quests, large kingdoms,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quests, highly intellectual magic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 from beyond imagin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, and one hell of a brave so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required to register the game or 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 not agree with the above, then do not use this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and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is not compatible with Exitilus 2.0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with File I/O and stats has been changed since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control of Exitilus. So, you will have to either delete your ol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ut this version of Exitilus in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and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require a reset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 versions. Sorry about that, but we had to ad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all the files in the 316to317.zip archive over your current v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files to upgrade. Then run upgrade.exe to move a few fil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very easy to install. Here are the ten easy steps to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ess than one min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Exitilus (ie. c:\doors\exiti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all the files contained in EXITV317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install.ex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exsetup program (Detailed Documentation on the exse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later on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o into (G)ame options and change the settings to your liking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number of kingdoms you want to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o into (S)etup Nodes and setup your BBS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(R)eset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nter Registration Codes (if you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nstall the game into your BBS software.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ingle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ulti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node batch file, be sure to run it with a paramet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exbatch.bat 1 would run exitilus on nod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un exitilus N /l to test the game in local mode (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de you have already setup -- usually node 0 for loc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(with descriptions) which we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-- Main Program. Use this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TUP.EXE  -- Setup Program. Use this file to 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- Program to Install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-- Documentation File for the Exitilus v3.17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DIT.EXE   -- Exitilus Player Editor. This file will let you edi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vailable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DIT.DOC   -- Documentation File for the Player Editor (Ex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Documentation File. This file contain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need to know about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- Readme File. Read this file first to find important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- Registration Form. Use this file to 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ST.ZIP    -- Quest Creator Documentation, Conversion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. Please make this file available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This file contains everything a novic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quest for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- File which depicts what changes were made from versi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-- Sample Multinode Batch file to be used with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File Description of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AD?.ANS   -- ANSI Files to display on your BBS promoting Exitil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look great! We highly suggest that you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        -- ANSI Files. All these files need to be in the Exitil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o that the game can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QST        -- Quest Files. These files are the quests that Exitilu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need to be in the Exitilus QUESTS directo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-- Data Files. These files need to be in the 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read and write to these files.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will result in corruption, whi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handle all options of the game. You need to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to initialize the game. In this program you can enter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, change game options, and edit features of the g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" of the setup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itilus Setup v3.1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x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 - Use this option to configure SysOp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bove op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command, you will be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Minimum Monster Figh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Maximum Monster Fight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Player Fights per da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Bank Interest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Inactivity Player Delete (in day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Inactivity Time Delay (in second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Number of Kingdom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Allow Players to Play the Same Quest Multiple Tim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Death Style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Death Matches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Starting Gold: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Fight Level Difference: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ASCII Bulletin File: bullet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xternal ASCII Score File: 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lear Tavern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Re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nster fights a player gets per day is randomiz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put in with op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-to-player fights per day is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interest is calculated daily when maintenance is run. Us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lets you specify the number of days until a user is delet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Giving this option a value of 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lets you specify the amount of time the game will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er before exiting (in seconds). Giving this optio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set the number of kingdoms to start out with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very important. Be sure to read the information it 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allows you to decide if you want your users to be a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 multiple times. If you don't want them to, then the ga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ey have already played that quest and can't play it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them play quests multiple times, then the game will remi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lready played this quest and ask if they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allows you to set the death mode. Setting this to OLD mod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 killed unlimited number of times. Setting this to NE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t players die once per day (with the rare ressurectio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 will let you decide if you want to let people to Death M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Death Matches are very fatal to the losing party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party take some of the losing party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 will let you specify the amount of Gold players ge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 will let you specify the amount of difference between lev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fight. For example, if it's set to 30%, then a level 100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ttack level 70 and abo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will specify the name of a bulletin file which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news in plain text. This file will be updated everyt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 will clear the message board which is located in the Tav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to be run, but if the message board gets lenghty, it's go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option will delete the current exitilus.dat file and re-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values. This is good to run if your settings aren'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eird things are happen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Players - Use this option to delete any unwanted or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or to just annoy your friends. =) ). A list of play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is option. Enter the player's number and then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nd the play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Items - Use this option to add an item into the item.da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is item to a player by using a quest. See the qu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add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x Player.dat File - Use this option to have the game check thr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file and fix any negative numbers and other problem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game play. Only use this option if you feel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 - Use this option to enter the paths to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, and BBS Path for each node. Run this option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option, you will be prompted for which n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/setup. If you are installing this game for the first tim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the starting node. You are then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0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rop File Path and Name: e:\exitilu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ilus Path: e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Path: e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port Settings: Read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RQ Settings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cked Baud Rate: Port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osill Routines: Fosi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eviou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 and Name field is where your drop file is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You have to enter the path and drop file name.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or.sys       Gap/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rinfox.def   RBBS-PC/Ear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cboard.sys   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linfo.bbs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in.txt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itinfo.bbs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fdoors.dat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ntry is: c:\exitilu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ilus File Path field is where the Exitilus data files resi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enter the trailing backslash ('\'). An examp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ath field is where your BBS files are located. You also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iling backslash ('\'). An example entry is: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rt Settings let you specify whether you want Exitilu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number from the drop file or specify a specific compor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is option if you can non-standard ComPort Settings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Settings are the same as teh comport settings, only the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aud rate can be se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Routines are automatically detected and used if foun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itilus to use a fossil, the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de option will move to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Node option will move to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will save the data file for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 - Use this option to create the necessary fil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files. This option will destroy all user data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You are to run this option third in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reset the game, it will prompt you for assur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there is no way to get the data files back. So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 - Use this option to enter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the game. You will get a menu like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UNREGISTERED! Please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registration code, then enter you SysOp Name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*EXACTLY* as it appears on your registration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CASE SENSITIVE! If you entered your codes correctly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REGISTERED!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enter you codes and they didn't work, please contact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fix them ASAP! For more registration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egistration routines have changed from v3.15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ceiving new registration codes within one week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Exiti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 - Use this option to exit the setup program an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exsetup program. Please give us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be able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is able to take a few parameters. Thos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--  Where N is the node number you are running Exitilu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required to run Exiti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/l --  Where N is the node number, and /l tells Exitil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/M  --  Forces Exitilus to run maintenance (not normal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Exitilus runs maintena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ay runs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MultiNode compatible. It will run simotaneousl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t locks certain files when opening them. If you get errors lik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layer.dat file, then it means that another node is u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ignore these, unless it happens quite often.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hare loaded with enough files to be able to open (100is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year 2000 compliant. Exitilus uses the 4-digit date syste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notice any change when the centu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the game and it says that it's running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then delete the file called maintain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that a user is online, yet they aren't, you can forc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reset the flag the next day or the next time the user co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can and will use a fossil driver. If you load a fossi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exitilus.exe, Exitilus will auto-detect it and beg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 This is useful if you run a telnet BBS or have weird IRQ/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does have limits on stats. The error checking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every area of the game. We error check in quite a f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them. So, here are the limitations of the game. Exce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cause your stats to go into the negatives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to fix them. We have made every attempt to make sure that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you can't protect everything... On all "standard" sta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defense, agility, hitpoints, etc), there is a 30,000 max limi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and experience variables there is a 18-digit max limi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quadrillions, if we're not mistaken. It would b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body to get that high, but somebody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a very delicate part of Exitilus. They can easily screw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file corruption. The best way to safeguard yourself i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BEFORE you put them into the game. ECI Software, LLC has 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mbers of the Exitilus Quest Team create excellent ques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high quality quests (the best, if you ask us). So,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run fine for 15 days. After which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ut and an annoying delay on exit will be implemented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ame for another 15 days, but must register it before 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, please see the register.frm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may register via US check or money order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support the shareware concept and Exitilus by registe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st much and it's well worth it for a gam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S TO LOWER THE CHANCE OF PLAYER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 Corruption usually doesn't happen, but when it doe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to fix. So, it's not a fun thing to have happen.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you can lower your chance of that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 Quests. Always make sure Quests aren't going away giving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or something like that. There are some people out ther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write a quest to make them level faster. Don't put up thos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your best and only defense. Quests have more potential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rea of the game to cause file corruption. We have tak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s to make sure that won't happen, but there's always a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atch the game. If somebody suddenly becomes strong, ask th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re's a bug or something else that we don't know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y. If you play yourself, you are more likely to realiz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top them while they can st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As you can see, quests are Exitilus's most vulner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uption. So, for best results with the game, only use 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ilus Quest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encounter any problems in this game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is entire file and make sure you set everything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our Q&amp;A Web Page at www.ecisoftware.com. There is a Q&amp;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Exitilus, but it's usually not as current as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still having problems, please contact ECI Software, LL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 problems, but if they do arise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was originally created by Tao Ge. All rights and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have been sold to ECI Software, LLC. Please do NOT contact Ta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cerns, problems, or registrations. If you would lik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, and can't seem to find him, e-mail us your message and we'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h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v3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ogrammed by Rob Scheibel, Kevin Jones, and Shaun Mc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ame Design &amp; Item/Monster/Spell Creation done by Galen Tesch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ther features/ideas/marketing done by Bryant Walk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I Screens were done by Sandy from OutWorl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ternet Site Development is done by Rob Sche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all the Beta Testers, MaryLou White at 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orner, The Exitilus Quest Team (consisting of Linda Wagner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Joe Abdallah, and Scott Cochrane), Ben Abernathy, and SysO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or their time and money spent keeping BBS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heck our the Exitilus WWW Message Board on our Web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you will find comments from other players, bug repor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other things relating to Exitilus. You may also post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or anything else relating to Exitilus. Go to our websit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itilus WWW Message Board link on the main page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provides live voice support at no extra co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 game or just want to talk to the developer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s at the below number. We are not always in the offic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omebody around to take a message or try to get a hold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The best time to reach us is in the evenings and on weeken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ually consulting during the day for other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 --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-- Full Access -- No Survey's or CB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a "newer" test version of Exitilus on Middle Ear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Exitilus Support BBS, and usually is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the publ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FROM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st like to personally thank you for using this product. We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into making sure it is as good as it can b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y that we are not done with this game. We intend to kee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ing bugs, and supporting this product for many years to co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have any problems, please don't hesitate to contact us.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people and are always willing to help out. I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if you ever find yourself talking to the bartend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about FIGHTS. Anyway, have a great time and let us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 Sch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