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peration: Overkill version 1.20 Distribution BBS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ollowing bulletin board systems are equipped with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odems (or else specified).  These BBS's offer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peration: Overkill, and such files are eith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request (through a net) or available for downloa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 disk names are OO110-1.ZIP, OO110-2.ZIP, and OO110-3.ZI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verkill Ansiterm OOAT11.ZIP, or the Ansi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capabilities, OOAT11SB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verkill World HQ   �� The Main Compl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14-669-9052        �� 210-658-800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donet 1:124/6304  �� Fidonet 1:387/6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llas, TX          �� San Antonio, T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ustin Nulf         �� Donna Murre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4.4k Sportster     �� HST Dual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in Headquarters   �� Alpha Testing H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thole                  Jackpot!!                 The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26-4098              719-570-6118              713-498-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14          Fidonet 1:128/86          Fidonet 1:106/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Shell               Dave Munhollon           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 CA        Colorado Springs, CO   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Grail                Lair of the Wolverine     Polaris Moon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222-1540              407-294-9446              303-600-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15/222         WWIV Software             Fidonet 1:104/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Mandera            Kevin Taylor              Dan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             Orlando, FL              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's Mad House         Bits 'N' Bytes BBS        Omn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668-0861              306-445-4815              916-386-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2/1005        Fidonet 1:140/154         Fidonet 1:203/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Bogle               Jeff Pylypow              Charles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              Saskatchewan, Canada     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-355-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, 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