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Board 14.x and 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 is an educational game whereby you select one of the 50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 and the computer askes you a series of questions in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uess the Stat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STATE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TATES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^^      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TATES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CB\   **             Location of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                      Maximum # of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U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STATES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STATES       Location of Stat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S STATES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S STATE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registration required for this program. This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this program will serve to enhance your caller's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50 United States. All I ask is that you promote its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BS. Who knows, maybe we can help educate a smal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STATES 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 or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conference in the PCREALY/RIME network. NODE=SUN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