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Ķ  A M E R I C A N   T R I V I A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One Step Beyond'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ulti-BBS Door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yste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, USERS.SYS, DOOR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INFO.DAT, SFDOORS.DAT, DORINFOx.DEF, 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ianae, HI 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Ĵ WARRANT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COPY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TRIVIA, Copyright (c) 1992 by Don Jones,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Under this concept you may use the SHAREWARE ( DEMO 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a reasonable period of time for evaluation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Ķ� DISTRIBUTION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MERICAN TRIVIA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, unless sai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Ķ� DESCRIPTION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TRIVIA is an on-line door game covering the Famous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ous Places and Famous dates in America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</w:t>
      </w:r>
      <w:r>
        <w:rPr/>
        <w:t>Ķ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TRIVIA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One Step Beyo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should be made in the form of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send cash!). Foreign orders must be in U.S. 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U.S. bank. The UNREGISTERED DEMO's do not display the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" scree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egistrations fees will be promply don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LOHA UNITED WAY CHARITABLE 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</w:t>
      </w:r>
      <w:r>
        <w:rPr/>
        <w:t>Ķ AMERICA.CFG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ISCELLANEOUS NOTES for info on us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MERIC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S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SYS,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.SYS                    &lt;- Path/filename to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PCBOARD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&lt;- Path/filename to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DOOR.SYS                     &lt;- Path/filename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1.DEF                 &lt;- Path/filename to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ALLINFO.BBS                 &lt;- Path/filename to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INFO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USERINFO.DAT                 &lt;- Path/filename to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&lt;- Path/filename to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HAIN.TXT                    &lt;- Path/filename to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GTUSER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GTUSER.BBS                   &lt;- Path/filename to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 &lt;- COM port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&lt;- Node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Ķ AMERICAN TRIVIA BATCH FIL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 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or your BBS. It should reside in your default BBS directory.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                            &lt;-- Change to Game Di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MERICA                              &lt;-- Path to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MERICA.CFG                     &lt;-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   &lt;-- Not required if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                   on same drive 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               &lt;-- Start your BBS ba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Ķ LOCAL MODE OPE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MERICAN TRIVIA in the local mod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OOR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subtract tim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ime and Level changes are passed to the BBS when using USER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ORS.DAT, CALLINFO.BBS, USERINFO.DAT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N -   SysOp next on toggle. (available only with USERS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Exit to DOS after current caller logs off. (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USERS.SYS or 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ISCELLANEOUS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Printer, Page Bell, and Call Alarm toggles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caller's Time or Level are written to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and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Board's Call Waiting screen and USERS are only upda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.SYS file and not when using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may use Environment variables to pass the Path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MERICAN TRIVIA. AMERICAN TRIVIA will recogniz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RIVE and PCBDIR. Either in your BBS batch fi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, place the following tw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IR=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your actual Drive and/or BBS subdirectory. 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TRIVIA.CFG file instead of hard coding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use the Environment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allows you to use just one AMERICA.CFG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Node is accessing AMERICAN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      �U�P�D�A�T�E�S�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1 - Couple of bug fixes, compiled with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2 - added colorful "registered to" line, added "box'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s and a better closing screen. Added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" to make it easier to update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 copies show callers the "High Sco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�S�P�E�C�I�A�L� �T�H�A�N�K�S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TRIVIA was compiled using Visual Basic for Do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AME by Ted Freeman. I highly recommend the use of DFRAME i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 Ted has made DFRAME do alot of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 E R I C A N   T R I V I A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Don Paul Jones                             Date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anae, Hi 3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ud Rates: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                         VERSION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Trivia ................... 1.7 ................. $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Viewer .................... 1.7 ................. $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Trivia ................... 1.2 ................. $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Phone Book (ANSI version). 1.0 .................  FREE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Phone Book .(VGA version). 1.1 .................  FREE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 versions as of 12-2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.....................................................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