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T A I R W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is a VERY challenging word game that will put your vocabul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to the test. The computer selects the starting letter and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words ranging from 2-7 letters in length. A rather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is includ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Point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TA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TAIRWA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Stairs ar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STAIRWA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TAIRWAY     Location of STAIRW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STAIRWA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STAIRW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STAIRWA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wa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IRWA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TAIRWA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TAIRWA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