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o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Supply Ships! Supply ships will refresh the Scatter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ts if you hit one during your turn! The Supply Ships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isplays both Maps at the end of a game, Starting with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you to view the other map or Quit. Also Shows both Players u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mines, and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Bombs now hit center first 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nor changes in prompts when your tur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xit scree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ansi detect to be OFF when PCboard.sys is 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didn't seem to tell the door when color was on... If you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instead of door.sys the only problem I can think may b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oes in the door with color off, it will display the escape c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till advise using DOOR.SYS since PCboard now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line allows only 67 characters now 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ge to the list routine of what game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now allows 3 games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can disable the blt files from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Blt now says   Waiting for user   if it's no-one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update Sea Hunt from an Earlier version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S_HUNT.EXE, but you might want Read the doc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eatures you 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 message routine to pass a 1 line message between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. Now you can leave a note to your opponent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nter a Message by selecting M for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urn or selecting Y to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line Play even while the door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