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 WARP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WARPIBBS.EXE, allows you to play WORD WARP with other bbs'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the scores of all systems playing in your leaque to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or, then combines the scores, which are then re-distribute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Also, all new chains added by any system are distributed to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unction either as a NODE, a HUB, or the League Coordinat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ipt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IBBS uses any FidoNet style network. It creates the *.msg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directory which will need to be converted by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IBBS is a free addon to the WORD WARP door game. You must be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 of WORD WARP v3.0 or later. Since this is a free add-on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rranty provided. As you've heard before...it work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erson who is the main hub of the league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re all the scores are combined, then re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nodes, and hubs. There can be only ONE coordinator p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League Coordinator and start a new leagu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Run   WARP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have to assign yourself Game ID:  WARP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WAR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ARP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you. DO NOT include systems that call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s. Thats thei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ARPIBB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! Now wasn't that easy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has other system that call them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hubs in a league. As a hub, you will hav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number (ex WARP012 ) to each system under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hem anything except 001 and your assign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HUB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and request 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WAR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ARP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un   WARP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ARPIBB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ARPIBBS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is the league, but does not have 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NOD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or any HUB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WAR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an't find a hub that is a local call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to use the league coordinator. This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st turn around of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ARP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ARP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ARP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stems in the league must have configured the same number of play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as the league coordinator. If not, your packet will be ignored and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 of Fame scores are processed on the third day of the month by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or. This should allow ample time for all systems to get th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about do it. WARPIBBS creates several files in your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Do not delete !!ANYTHING!! you are not sure what it does. On 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que coordinator systems, it will also create a subdirectory \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uses Kill-File-Sent (KFS) flags in the message head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 the attached data files. This flag instructs the mailer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after it is sent. There are some mailer that apparantly DO NOT ho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lags. To work around this, you MUST select No for the set-up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KFS flags. If you are not sure about this, select Yes, but then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. This example assumes you are node id WARP002. Run WARPBBS BOTH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at a file named WARP??.002 was created in the main game directory.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 = a number from 1 to 99. Now poll your hub. If the file is gone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K. If it's still there, then your mailer is not deleting the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oose No for the SETUP KFS ques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