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Sim-BBS Version 2.43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2001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programing &amp; design by Brian Schult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-BBS is a BBS simulator game, your users get their own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o take care of, and upgrade as it gets bigger. 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XT with 1 meg of ram, a 10 meg hard driv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bscribers. The have to Read their mail, and wor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number of users. The goal is to be the bigge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keep the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0:15] &lt;Deuce&gt; I'm probobly the only xBSD user running sim-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exactly what it requires. Give it enough RAM to ru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ILES=20 or more in your config.sys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ARE loaded. Use this game at your own risk on a multi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n't gotten any multi-node boards to test this gam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just fine though. Let me know if you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has been tested in ASCii mode, it works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. This version requires that you hav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im-BBS will also release time slices properly wh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just about any operating system on earth, including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&amp; NT, Windows 3.1 (does it really multitask?)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 others too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/DOORS/SIM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executables out of the archive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rsion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DOS   in 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2 in w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 in 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in ln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Sim-Cfg and edit the confi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game should work now, it runs it's own dai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case Sim-Cfg won't work, or you don't like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for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the following three lines for the number of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Number of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Y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the following three lines for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P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Amount of RAM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-BBS [ &lt;PATH TO DROP FILE&gt; | -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when you run SI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is made to ensure that the game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my BBS as Shareware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fer to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mail me at the address in the contact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run Sim-CFG and reset the game, and it will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chulteis    - Original author of this doorgame, who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to me before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orge            - Also known as Gordy French,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in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lusion          - He drew the intro ANSi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er               - Letting me compile the Linux version on 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KBBS WAS written by Keith Anderson at Anders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grout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n irc.lordlegacy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