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PIE version 1.3    Release Feb,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lcome to the game of PIE IN THE FACE!  This is a multi-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 door game where users can signon and throw some pi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e of friends and fo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CLAIMER:   Use this door at your own risk.  This do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distributed freely.  By using this door YOU are accepting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risks to yourself or your equip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is door was written with Quick Basic 4.5 and Door Frame.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's suppor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PCB\PCBOARD.SYS              &lt;- For PCBoard systems using PCBOARD.SY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PCB\USERS.SYS                &lt;- For PCBoard systems using USERS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BBS\CALLINFO.BBS             &lt;- For Wildcat! systems (prior to v3.0)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BBS\CHAIN.TXT                &lt;- For WWIV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BBS\USERINFO.DAT             &lt;- For Wildcat! 3.x+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BBS\DOOR.SYS                 &lt;- For systems that support DOOR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BBS\DORINFOx.DEF             &lt;- For QBBS/RBBS/RA. Replace x with Node #.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BBS\SFDOORS.DAT              &lt;- For Spitfire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BBS\TRIBBS.SYS               &lt;- For TriBBS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un in LOCAL mode:  If you are like me then you will want to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or in local mode before you go any further.  This way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ckly decide if you wish to install the door on your bb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 *.*.   Just type LOCAL to start up the door in local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ING THE DOOR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rst make a subdirectory and copy in all the files for pi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etup is easy just do the following:...or modify the s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files.  If you have more than 1 node then start u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r using 2 configuration files with line 1 pointing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 interface file for that n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:\PCB\DOOR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eed Sowers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usk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eed Sowers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 1:  Enter the path and name to your bbs interfac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 2:  Enter your bb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 3:  Enter Sysop firs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 4:  Enter Sysop las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 5:  Enter complete Registration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 6:  Enter registration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UP THE DOOR:  Sample batch file...run the door then b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back the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d \DOORS\p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pie apie1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D C:\PC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O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IGHTLY EVENT:  Pie in the face has a nightly event that runs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night.  The event does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eletes players older than 40 days who have not 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eletes players that have killed themsel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gives out the nightly bon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ay or may not re-calculate the price of p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reates the Daily Ne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un the nightly event just add these steps in one of your nightly ev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 change to the pie game sub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E:</w:t>
      </w:r>
    </w:p>
    <w:p>
      <w:pPr>
        <w:pStyle w:val="PreformattedText"/>
        <w:bidi w:val="0"/>
        <w:spacing w:before="0" w:after="0"/>
        <w:jc w:val="left"/>
        <w:rPr/>
      </w:pPr>
      <w:r>
        <w:rPr/>
        <w:t>CD\DOORS\PIE</w:t>
      </w:r>
    </w:p>
    <w:p>
      <w:pPr>
        <w:pStyle w:val="PreformattedText"/>
        <w:bidi w:val="0"/>
        <w:spacing w:before="0" w:after="0"/>
        <w:jc w:val="left"/>
        <w:rPr/>
      </w:pPr>
      <w:r>
        <w:rPr/>
        <w:t>:  if pietran.dat does not exist then use the dummy pietra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OT EXIST PIETRAN.DAT  COPY PIEDUMY.DAT PIETRAN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>:  run pi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I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:  copy the pienews.txt file created by pievent to the inpu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:  for the colfil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PIENEWS.TXT FILEIN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:  run colfile to add ansi colors to the pienew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:  copy the output from colfile back to the pienews.tx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:  and now it has beautiful ansi col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EXIST FILEOUT.TXT  COPY FILEOUT.TXT PIENEWS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C:</w:t>
      </w:r>
    </w:p>
    <w:p>
      <w:pPr>
        <w:pStyle w:val="PreformattedText"/>
        <w:bidi w:val="0"/>
        <w:spacing w:before="0" w:after="0"/>
        <w:jc w:val="left"/>
        <w:rPr/>
      </w:pPr>
      <w:r>
        <w:rPr/>
        <w:t>CD\PCB2</w:t>
      </w:r>
    </w:p>
    <w:p>
      <w:pPr>
        <w:pStyle w:val="PreformattedText"/>
        <w:bidi w:val="0"/>
        <w:spacing w:before="0" w:after="0"/>
        <w:jc w:val="left"/>
        <w:rPr/>
      </w:pPr>
      <w:r>
        <w:rPr/>
        <w:t>- bring up the bbs or do another event-jo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nightly event (pievent.exe) reads a configuration file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(sysop) may change.  The changes will affect the pric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ies.  Read the apievnt.cfg file for details for each lin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 if you find the prices are ALWAYS going up...just adjus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and play with it to get the prices to work best for your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IEVNT.CFG is the configuration file for pievent.exe. 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ide the file for a description for the various settings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TS ABOUT IT FOR RUNNING PIE IN THE FACE!  Once you ge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up and running there is no sysop maintenance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ecutable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IE.EXE         APIE Game door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PIEVENT.EXE      Nightly event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IEVNT.CFG (configuration file for pievent.exe)</w:t>
      </w:r>
    </w:p>
    <w:p>
      <w:pPr>
        <w:pStyle w:val="PreformattedText"/>
        <w:bidi w:val="0"/>
        <w:spacing w:before="0" w:after="0"/>
        <w:jc w:val="left"/>
        <w:rPr/>
      </w:pPr>
      <w:r>
        <w:rPr/>
        <w:t>APIPLAY.EXE      Sysop control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FILE.EXE      Program to add colors to the nightly new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is is a freeware program that I wrote...so fe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ree to use it in any other applications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ha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Please do not delete any of the files in this archive as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ll used by apie except any bbs a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goes to Paul Day who gave many helpful suggestions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 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 DOC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user documentation is build right into the game.  Just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the game locally...enter 'r' for report menu and then enter 'h'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player 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IPLAY.EXE:  Sysop control program.  You may never need to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if you ever want to restart a game then use this to initial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thing.  If you are just going to make little changes t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ALWAYS back up the users file:  PIEPLAY.DAT.  You can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alias's if needed, kill a player or re-initialize the pr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file.  The commands in the program pretty well expl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sel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game is NOT expensive to register.  Just send in the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unt of $13 and the game is registered!  Be sure to PRINT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 want to see on the heading line in the game.  Also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address so I can mail you your registration number.  Until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the game there are no cripples but a message will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user enters and leaves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best way to let me know what you think of this game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an Yusk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9 Drysdale C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owdale, ONT  M2H 1M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The Seed Sowers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(416) 498-5259/596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