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out when you decide to register.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Hackers will be considered registered  | Do no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ay for the current version.  Please         | in her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carefully, or type it and print it out.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readablity will lead to delays in shipping your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.                                   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BS Phone: 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    If you do not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, put NONE fo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: _______________________________      and your home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Hackers: the RPG costs $10 (US funds)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0 for InterNet shipping................ +$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1 for US and Canada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 for International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3 if you want Hackers: the RPG on disk. +$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NOTHING ($0.00) for salestax.            +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...........=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ings, MT  59102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if not. 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 ANDY MUTH, not Talon Software.  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