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WITCH'S COOKBOOK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NGEONE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7,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will teach you how to create a dungeon for th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Witch's Cookbook.  The Witch's Cookbook is a door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D.O. F/X, a new graphical and special effects based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Locatha Industries which can be freely used by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uthors alike.  Before starting on your first dungeon I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moment to play through the default dungeon(s)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tch's Cookbook to get a feel for how the game will eventually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ngeon definition file is 100% textual and may not be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how the final product will look.  Having a firs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of what the objects within the dungeon look like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ter lay out an enjoyable and mind-boggling dungeon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ward, this document will assume that you have at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The Witch's Cookbook and have a working idea of how things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important concept when creating a dungeon for The Wit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book is that a dungeon is designed one room at a time.  The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within a room and can travel to other rooms via [EXITS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from the current room to the next room.  Presumably via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idoors.  Each room is 11 cells wide by 7 cells tall.  On this 11x7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TILE pieces.  Their are a total of 42 tiles each hav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The most common of these tiles are the wall tiles.  The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wall tiles made up of 4 corner tiles, 4 'T' cross section tile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ile, 1 vertical tile, and 1 '+' cross section t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iar to the standard ASCII drawing characters : '�', '�', '�', '�', '�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', '�', '�', '�', '�', '�'.  It just so happens that the dunge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s these very characters to describe the walls within a room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W1]=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2]=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3]=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4]=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5]=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6]=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7]=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because of the aspect ratio of the ASCII charac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appears taller than wider.  However, within The Witch's Cookb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will actually appear wider.  This is a semantic difference 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represent any problems.  Know only that the hero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ell to walk on.  Therefore having a roo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W1]=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2]=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3]=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4]=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5]=�       H � &lt;----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6]=�       � � &lt;---- Focus atten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7]=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vide sufficient room for the hero to walk into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 There is no space for the hero to exist in.  See the nex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W1]=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2]=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3]=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4]=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5]=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6]=�      �H � &lt;---- Focus atten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7]=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hero can now fit in the space provided.  With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lets create an example room with numerous objects in it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ROW1]=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 -------&gt;[ROW2]=�    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ROW3]=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ROW4]=� 2       D &lt;----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ROW5]=���d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ROW6]=�wmxsct�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ROW7]=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tice that this room starts off with the typical perimeter of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one vertical wall piece which uses the double-li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line ASCII drawing character.  A double-line ASCII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presents a secret wall.  Meaning that when the hero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it appears as a normal wall, but if the hero tries to walk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wall piece it will vanish revealing an opening in the wal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ero can walk across it.  Notice also that this secret wall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erimeter of the room as does a Vertical door (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'D').  Having played the game you know that when a door is ope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removed from the grid leaving only floor space which the her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alk onto.  Gaps of wall on the perimeter of a room are calle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om can have up to 5 exits and they are determined by coun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gaps on the perimeter in a predefined manor.  Therefore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leave large sections of the perimeter unwalled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o so.  The Witch's Cookbook finds exits by first 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erimeter wall from left to right looking for either a gap,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, or a door then searching the bottom perimeter wall from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eft perimeter wall from top to bottom, and finally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meter wall from top to bottom.  The first 5 instances it find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exits 1-5 in the order they were found.  This at first may se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ryptic but once you get the hang of it..it's pretty simple. 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 the secret wall on the left perimeter wall is [EXIT 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door on the right perimeter wall is [EXIT 2]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is right off the bat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W1]=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2]=�    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3]=�      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4]=� 2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5]=���d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6]=�wmxsct�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7]=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s focus on the other characters within this room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has a smaller chamber within it.  The hero accesses it via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d' or the Horizontal Doorway.  The hero will need a key to open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ors.  There is no such thing as an unlocked door.  If a door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ked.  The lower case 'f' is the small animating flame which when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gives the hero more health or effectively healing the hero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ximum to the amount of health a hero can accumulat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dungeon layden heavy with monsters and traps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n abundance of health (flame) for there is no other way to he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The lower case 'k', as might be expected is a key.  Again,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et here either, however, part of the puzzel of a dungeon is ra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So placement of these should be carefully thought out.  Th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 is the animating sword which offers added strength to the her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.  This dictates how much damage is done to a monster on each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ero.  Although their is no limit it is suggested to be carefu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oo many otherwise the monsters will not be very challeng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'm' is the mushrooms.  These give extra lives to the hero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quired.  The lower case 'x' is a trap.  A trap will do 5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the hero.  Traps, although visible, can still be very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ngeon.  As it is used here just on the other side of a door.  The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move diagonally.  Therefore, if the hero wants the good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chamber he/she will have to cross over the trap.  Th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is the scroll.  Magical scrolls when used will damage all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doing as much damage to each monster as the hero has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  Another good reason to be stengy with the strength (sword)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case 'c' is an animating coin which will give the hero 50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.  This object is purely for points value and giving the player a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easure gathering.  The lower case 't' is a treasure chest full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1000 gold coins.  For similiar purposes.  They are good fil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om which can be placed through out the dungeon generous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tting the balance of play.  The lower case 'b' is the witch's cook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bject of the hero's search.  Once the hero grabs the wit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book the game ends and his score is tallied for the dungeon and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dependent highscores file for that particular dungeon.  Play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play a dungeon if they have not discovered all the secr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ll the treasures available.  The only rule here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lace only 1 witch's cookbook within the dungeon and t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hide it as best you can.  Although it is perfectly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more than one cookbook within the dungeon and any one of the cook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the hero's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character is the number '2'.  This represents a level 2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nsters ranging from level '1' to level '9'.  A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guessed characters '1', '2', '3', etc.. on up to '9'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m.  Their placement within a room determines their "ini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within that room.  Monsters do not leave or enter other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ly allowed to wonder around in a room.  However, as a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nd goes from room to room the monsters' current possition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monsters remain on the spot where they were when the her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you may not believe it but you've just seen in a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iles.  The first 11 tiles are the different wall sections for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design of the room.  The second 11 tiles are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1 tiles but are secret walls.  You then have 2 door t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9 monster tiles, and 9 object tiles.  Here is a list of the til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'     - Upper left corner wall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'     - Upper 'T' cross section wall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'     - Upper right corner wall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'     - Horizontal wall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'     - Vertical wall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'     - Lower right corner wall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'     - Left 'T' cross section wall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'     - Right 'T' cross section wall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'     - Lower left corner wall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'     - Lower 'T' cross section wall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'     - Cross section wall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'     - Secret wall tiles (used 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'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'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'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'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'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'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'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'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'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'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     - Horizont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     - Vertic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'-'9' - Level 1-9 monsters. (monsters have 10 health points per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onsters do 1 point of damage per leve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     - Treasure chest of gold. (1000 gold co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- Gold coin. (50 gold co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    -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'     - A magic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'     - Small flame (for health). (heals 1 point of heal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'     - Sword (for str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'     - Mushrooms (for extra li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     - Traps. (does 5 points of da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'     - The Witch's Cookbook (Should only b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rules of thumb that are not necessarily carved in sto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thing to keep in mind when creating your dungeon.  Most if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s within a dungeon are rather sophisticated animat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objects like a coin, chest, key, scroll, and flame d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uch user CPU power because they're real small.  However,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icons such as the traps, Witches Cookbook, the Muschroo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ord can eat up a lot of user CPU power if you fill up the 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will usually only manifest it self as a slightly slower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around or a delayed reaction to a user's keypress an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s itself as the hero collects the treasures, thus remo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m.  Bottom line here is to test your rooms to see how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with them.  Having a room stock full of monsters can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s the game can only send so many characters up and down lin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limited bandwidth is felt.  The inital release dungeon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ame used a low-end 586 for the users machine and I tested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4.4 bps.  So the dungeons were designed with these consid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You may have a more specific audience in mind for your dunge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ttering to their capabilities is what should be done.  If 28.8 b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6 bps is prevelent on your BBS or in your area then by all mean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d of monsters the likes ofwhich no one has ever seen befor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me crying to me when your users are sewing you for "Thumb-Str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ppid pounding of the space bar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k. with all that under your belt lets look at how the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 is created.  The first lines of the dunge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UNGEON]=The Lair of Gog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EATOR]=Evan Schwa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ill be displayed to the user before entering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credit where credits due and allows you to title your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purposes as the users are offering you prais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ose first two lines you begin the definition pro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hero always starts in room 1 at location 2x2.  Or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corner of a room (assuming walls exist along the peri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LOOR]=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1]=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4]=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5]=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1]=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2]=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3]=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4]=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5]=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6]=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7]=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your basic profile for a room.  The first tag is the [FLOOR]=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e 7 different floor types and each room can have a different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floor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= cob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= g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= oak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4= grey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= old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6= brown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= b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5 tags are [EXIT1]= through [EXIT5]=.  Even if this room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xit all 5 exit tags are required.  A valid setting for these ex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300.  Basically telling it which room to go to.  When a hero ex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he will leave in a particular direction and enter the assigne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posite side.  Therefore if the hero exits using exit 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current room he will appear at the top of the room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2.  Which only makes sense ofcourse.  If for some reaso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pening available in the destination room at the appropriat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clear that cell thus making it an exit.  Lets look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UNGEON]=The Lair of Gog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EATOR]=Evan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[FLOOR]=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1]=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4]=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5]=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1]=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2]=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3]=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4]=�  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5]=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6]=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7]=������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FLOOR]=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1]=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4]=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5]=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1]=������d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2]=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3]=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4]=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5]=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6]=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W7]=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a simple dungeon containing 2 rooms.  The firs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ly a key and a door at the bottom perimeter of the roo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s opened it leaves a gap in the bottom wall.  The hero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into the gap and attempt to walk beyond it and he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erimeter of the second room.  Notice how I placed a door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meter of the second room.  This was actually redundant.  Beca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o walks from room 1 to room 2 it will place the hero at th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ectively remove the door from that location at the same time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t EXIT1 for room 2 is pointing back to room 1.  It use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created as the hero walked from room 1 to room 2.  I could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room 2 completely walled in on the perimeter and it still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since the arrival of the hero in the second room would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p in the desired spot at the top of the perimeter of the second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lacing a door their  helps in creating larger dungeon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eep up with where the hero will exit and enter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ar as the definition file goes a rooms profile is simply stack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another and The Witch's Cookbook expects it to be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file is assumed to be room one, and each succeed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mbered sequentially thereafter.  You can have a maximum of 300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is manor.  To have an exit point to a particular room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at room's number off to the side of the [EXIT#]= tag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exit exists within the room.  Its that simple.  Also,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oom is never larger than 11x7 characters at any point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only the specified tile characters are used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ungeon definition file should always have the extension .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's Cookbook basically just searches its current director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AP files and builds a list for the user to choose which they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.  Distributing the MAP files is simple.  Just hav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MAP file in the Witch's Cookbook sub-director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-to-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point onward I'd recommend studying the default dungeon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itch's Cookbook for ideas and to see exactly how thing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1.MAP has some additional information such as USER DEFINABLE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s listed above [DUNGEON]=, [CREATOR]=, [FLOOR]=, [EXIT#]=, and [ROW#]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required.  However, you may add in additional tags if you wis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y are different from the above.  DUNGEON1.MAP explains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and also explains how you can encrypt your dungeons to make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read.  To protect against cheaters learning all of your secr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make changes to those default MAP files and see how the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Above all EXPERIMENT! It is the fastest and most entertaining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something new.  I think once you get the hang of it you'll agre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darn simple.  A good ansi editor like 'Thedraw (tm)' can be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rooms.  At this point I'll leave the details up to you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upload your dungeons to our support sight (904)-772-1996 (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24hrs a day).  I will be very interested to see what you've creat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articularly like your style or you've created something original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add it to our next release version with all credits and ku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tched.  Also, if you have any suggestions on expanding the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ments I'd be happy to hear those as well.  Personally I think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s a lot of potential for new features and can be great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before I spend countless hours advancing this game I'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 (the users and designers) so that I know this is a produ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s again,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van Schwa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