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HUFF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Word Scrambl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-95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SHUFFLE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HUFFL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huff drmshuf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shuff" is the name of your door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"drmshuff.cfg" parameter is the name of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e configuration file can have an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ooses, but it must reside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/WildCat 3.x/4.x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 Spitfire, RBBS for RBBS, WC for WildCat! 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.  The locked baud rate is specified in line 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HUFF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SHUFFL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SHUFFL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 to DISTRIB.TXT for suppor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SHUFFL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SHUFFL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SHUFFLE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