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DFATHER OF CRIME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0      - Complete, and I mean complete, re-write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New spiffy, non-scrolling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On-line quick help/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Now multi-node and on-line multi-play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Several new crimes to com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Added a new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Better combat routines with a broader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s and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Players who become Bosses and/or the God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w get a cut of subordinate players "a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 Players who become Bosses and/or the God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w get new advantages AND player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.  Reduced number of crime territories from 4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order to try to become GodF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.  Stats now range from 1 to 100 instead of 1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.  Now allow storage for up to 20 messa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er instead of the old 20 messages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.  Consolidated the game setup files into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ch initializes and sets up the gam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are registered, allows you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most any option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3.  Eliminated the separate maint.exe file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ntenance will be performed w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er logs on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4.  A bounty can be set by Human bosse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er of thei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.  A human GodFather can now set enforcer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each type of job they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6.  If you are related to someone by marri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NOT attack or harm them. This makes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REAL strateg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7.  Eliminated the Recon routine from the Hom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just was no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.  New combat options with thugs.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tempt to talk with them and some migh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i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9.  Corruption reactions have been redone. N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 say yes, no or they want to thin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.  Bribing an individual no longer means for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there is a limit on how many at 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can bribe.  Now it is possible tha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rings, transfers, not being re-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ividual you bribed might leave and you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1.  Introduced a new crimewave rule.  If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imes are conducted on a particular d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Mayor might declare a crimewav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lice will crackdown on ALL the crim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2.  Completely re-wrote the combat routine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ount of reaction, morale and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one side's soldiers/thugs might bre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3.  Human Bosses have more control over thei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derlings in their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.  Registered users can now configure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pect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5.  A new program just to setup the GOC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rrectly is now included (DDSETUP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6.  No longer charges money for travell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York with more then 5 thugs.  Now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temporary increase in your "DA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" stat for each car load of soldi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es with you beyond the first 5 soldier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get home this stat is returned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vious value. A carload is defined a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ople in the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7.  More news is now published and mor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erated to inform players on what'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has happened AND to help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8.  After a failed treachery attempt is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er is now thrown out of the hom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itted the act in and the do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matically locked to prevent hi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-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9.  Human bosses must now get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dFather to conduct a crime OR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siness in the New Yor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0.  Menu options now only show what a player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afford to do on a particula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1.  It is now much harder for lower leve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harm or kill higher leve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2.  The old "cheesy" looking separate ansi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ve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3.  Many old, but aggrevating bu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liminated and the game has been clea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make it look much more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4.  The game is almost twice the siz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fore, so in order to reduc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ments you will now find that ov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rds of the game is now in an GOC.OV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ch is loaded into memory only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5.  Completely re-wrote the sysop.doc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up and troubleshooting more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lpful.  Do yourself a favor: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1      - The inevitable bug fix maintenance release t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Eliminated a screen clear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 stats while on street routine.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n S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Eliminated the "EMS Error message" and b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the overlay unit some were repor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ing rather annoying.  Report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Improved time slice releasing sup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lti-taskers. Should act a little more "sp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w when used with them and should not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wn other programs using multi-tasker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Now using DDPlus version 7.0 with a fe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hancements you will probably never not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Record locking routines now have a lo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ose rare cases where two people try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ame record at the same time. Lo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ycle 6-7 seconds or until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ccessfully locked/unlocked. Was n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2.0, but could have been, so I added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Cleaned up some spelling errors I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Added a sentence in the Sysop.doc that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inactive players are automatical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fter 10 days of game inactivity. Brough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ention by Louis Arsen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 Changed it so that program will NOT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verlay into EMS unless you use the /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ameter. Without the use of the /E comm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read from disk only now.  Brough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ention by Louis Arsen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.  Players were not being saved correc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y were killed by other players 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pped in limbo unable to build a new h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game. Fixed. Identified by Kimberly Hopk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. Fixed a problem with the visitors menu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playing when you entered another players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. When you checked to see who else was vi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a home, it displayed "no one els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" which was incorrect. Has been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play "no one else is here" when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vis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. Changed the overlay file structur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rformance and speed, the downsid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.exe file increased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. Provided a better batch file for 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ildCat systems (See the Sample3.bat file)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. Eliminated the constant rep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hecking Messages" player message.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ly happen once per day. Suggested by Ron Do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his game playing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. Forgot to include the HELP.TXT suppor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DSETUP.EXE program. O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2      - Minor bugfix and maintenance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Fixed a reported bug that occurred whe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s killed off line. When his son took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er was unable to enter his hom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or had been previously locked.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ve Lab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Made an adjustment so that the sta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ir are lowered to 1/2 of the normal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vel instead of just 1 point in each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reviou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Added Digi-bo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Added enhanced multi-tasker support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lp speed up the game when us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lti-tasker such as DesqView, OS/2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Added a new CTL format to support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Added a new DDSETUP program to mak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of the 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Supports one new drop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 Added better fossil support for both BNU and X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.  DOS SHARE is now a REQUIREMENT for bo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multi-node use of the game. Not h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ent was the major reason for wh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re going so slowly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.  Some minor bug fixes for ansi suppor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.  The bugrpt.frm, register.frm, sysop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talog.txt and dsites.txt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d/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.  After several requests I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to eliminate non-players after 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.  I have made the daily maintenanc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once again. Being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st slowed things down too much. This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eriment that FAILED. Live and learn I gues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4.  The marriage message from a friend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nger keep rep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.  I added an error logging routine to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6.  Changed it so that you only approach the bos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dFather for approval to buy a busines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game has checked if you can aff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7.  Changed it so that the Feds will NOT clos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players Betting Parlor if he only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ft. This leaves the player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siness to generate rev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.  Fixed a problem with the recon 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s incorrectly subtracting a soldier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ven if you succeeded in checking the area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9.  Cleared up a message glitch which happe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failed to rob a bank.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im Eu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.  Some were getting negative attribu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 Interest in you or Respect stat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ed a routine to the daily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fix this if it occurs.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hele Ha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1.  Fixed some other minor glitch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3      - Minor bugfix and maintenance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Found a major bug in the new maint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ch was NOT deleting inactive players and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ones from entering the game. Big oops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I have added a map repair routin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ck the map for errors and correc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I have added a repair routine which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the presence of human bosses and repai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s it finds with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I have added a repair routine which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tus of all hostages held and repai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s it finds with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Fixed a small problem with the news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ople who were eliminated due to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4      - Minor bugfix and maintenance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Fixed a bug which kept text fil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spaper and score files from paus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Fixed a bug which was not updating non-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er data files when deployed troop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illed.  Reported by Mike New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Fixed a bug which was not properl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horities on the map or remov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Added a repair routine which will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p problems of the sort listed in 3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x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5.  After several requests I have decid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command to the Home Menu and Map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 to allow users to view the entir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6.  Fixed the FAMILY.ANS screen to show Night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hich belong to the player. Was accide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ft off in the last revision. Reported by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In cases where maint.exe was run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a day OR players had missed a day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a child was born the player was NOT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name the child. I have added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so that if any child is name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er will get a chance to name it.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Mike New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 In cases where the player committed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layer was not killed off completely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uld have been, if he had an heir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en corrected. Reported by Mike New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.  In cases where the player committed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ead player was not removed from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he should have been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mal daily running of maint.exe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y of these existing "ghosts". 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ke New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0      - Major Bugfix and maintenance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1.  New key method used!!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ed to obtain a different key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e they now have. See upgrade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how to get the ke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The delay has been removed from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of the game and you can now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up program to set defaults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registered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Unregistered versions of the gam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ow players to advance to the God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nk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Fixed a serious bug introduced in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ch caused the maint.exe program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st before underboss promotion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 affect: No one was getting promo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 files were erased! Serious ouch he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xed.  Reported by Mike New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Smoothed out some rough edges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 which should improve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ear up some snags which occurred on occa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orted by Mike New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Closed a loophole in the combat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s allowing players moving on the map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gainst the Thugs every time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d no troops with them.  Reported by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7.  Added a new bulletin called MWANTED.D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ws the FBI Top Ten Most Wan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nked by the DA Interest Stat.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 Adjusted the Kidnapping crime to b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sier to successfully accomp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.  Adjusted the Lieutenant routine so no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 many are attracted to a player a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vel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.  Added a routine to the bosses menu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sitors to marry the bosses daught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ss is a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.  Modified the routine and menu cho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dFathers menu so that when a huma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dFather, then the visitor will marr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ughter instead of a fict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12.  New Feature! There is a horse race b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lor the players can enter and gambl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is almost a game within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.  Changed the appearance of the newspap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ore bulletins to make them look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so changed the newpaper routine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ug and authorities deaths once p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 day.  This should make the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re mageable in size and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4.  Fixed the heir bugs (hopefu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15.  Added a routine which will now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me of the boss you take over to you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will make it easier to see who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st powerful crime family at any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6.  Changed the build home routine so t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build the home you immediately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save a few key strokes as a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7.  Fixed a problem with the overlay un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pt it from loading into a second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dows in Windows 3.1.  This fix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roved genera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.  Fine tuned the on map combat routin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many, if not most, of the in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 you got an empty messag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pause have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9.  Included the first issue of GodFa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ime Strategy tips which you can p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BB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1      - Minor Bugfix and maintenance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Fixed a bug which allowed some user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limited tries at getting permission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sinesses and commit crimes. 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chard Mitc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Increased the looping routines which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read files in som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Fixed a bug which kept you from en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wn home because it was locked through some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iled attempt at treachery. 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ymond Ramos and Richard Bergst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Fixed a bug which allowed you to deploy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mounts of soldiers.  Reported by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gs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Added message to user to show tha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being updated at the end of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show that the game is NOT hu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 mainly experienced on older and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s.  Reported by severa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